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ckDrop.doc  Various Verbal Questions</w:t>
      </w:r>
    </w:p>
    <w:p>
      <w:pPr>
        <w:pStyle w:val="Heading2"/>
        <w:ind w:left="0" w:hanging="0"/>
        <w:rPr/>
      </w:pPr>
      <w:r>
        <w:rPr/>
        <w:t>Part FF  Finance fundamentals and definitions (verbal questions)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1  Who gets the economic profi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2  Three sources of valu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28  (T/F) What is the source of value when a company creates valu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32  Describe the Board of Director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29  Corporate pyramid characteristic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19  what are the 3 traditional subdisciplines of finan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25  Categorization of financial market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20  Principal-agent relation and contested wealth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3  Agency costs borne by shareholder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4  Agency cost minimization mechanism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31  Company go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5  Legal organizational for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33  Describe double taxation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10  Mergers and wealth transfer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12  Compare ROE to shareholder ROR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9  Define market capitalization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22  What are sources v. uses of fund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21  T/F: relation between annual and quarterly financial statement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11  Effect of stock repurchase on balance sheet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7  What does movement in price-to-book ratio mea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30  Cash budgeting discriminatory power for frequency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13  Identify A random walk down Wall Stree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14  Which definition of the information set is consistent with the Efficient Market Hypothesi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27  Nuances of the EMH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18  Anomalies and the efficient market hypothesi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17  Match this father of finance with the contribution (Malkiel, Markowitz, Graham)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24  Father of finance (Sharpe, Graham, Markowitz, Malkiel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8  What are different types of asset-backed securit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26  Characteristics of asset-backed securitie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15  Define arbitrag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F6  What is a basis point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23  Payback period disadvantage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FF16  What is effect of exchange rate movements</w:t>
      </w:r>
    </w:p>
    <w:p>
      <w:pPr>
        <w:pStyle w:val="Heading2"/>
        <w:ind w:left="0" w:hanging="0"/>
        <w:rPr/>
      </w:pPr>
      <w:r>
        <w:rPr/>
        <w:t>Part BS   Backdrop and institutional setting (verbal questions)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3 Characteristics of IPO’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4  Who gets the money left on the table in an IPO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23  Initial public offering, 2 of 3 statement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30  IPO and best efforts v. firm commitmen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10  Find false NYSE descrip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11  NYSE characteristics, find one true statement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12  NYSE specialist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13  NYSE legal organization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18  Which attribute of the nyse is tru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38  Describe the three tools of the Fe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14  NYSE-NASDAQ comparison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22  NASDAQ attribute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26  Nasdaq characteristic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36 Characteristics of the NSX, PCX, PHLX, Pink sheets, and OTCBB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15  Exchange clearinghouse function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9  Define a discount broke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25  Discount broker attribut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20  Asset allocation attribute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32  Asset allocation traditional class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5  What is a mutual fund famil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6  What is a mutual fund objective - sentenc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34  Mutual fund objectives - matching gam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7  What is a mutual fund’s net asset valu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8  What is a mutual fund’s balance sheet lik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16  What is a 401k pla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24  Pension plan attribut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37  Describe assets and liabilities for the buy-side institution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17  Describe a venture capitalist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29  Venture capitalist characteristic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21  currency trading and exchange rate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33  Currency exchange rate systems: BrettonWoods, floating v fixe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35  Currency exchange rate systems: BrettonWoods, inflation/interest &amp; appreciation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27  When was euro introduced (TRUE/FALSE)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28  motivation for euro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1  What accounting policies are FASB and SEC debat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2  FASB and market value accounting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BS31  common anti-takeover measur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S19  Which attribute of the cash flow cycle is true.</w:t>
      </w:r>
    </w:p>
    <w:p>
      <w:pPr>
        <w:pStyle w:val="Heading2"/>
        <w:ind w:left="0" w:hanging="0"/>
        <w:rPr/>
      </w:pPr>
      <w:r>
        <w:rPr/>
        <w:t>Part TR   Theoretical finance relationships (verbal questions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24  T/F “Land-rich, cash-poor” and liquidity ratio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TR17  T/F, Asset turnover is biggest for what kind of compan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42  Characteristics of financial ratio categor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38  Special cases of relation between ROR and RO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33  T/F  Geometric versus arithmetic average ROR rank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1  Rule of 72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27  Compare EAR and APR wrt bank advertisement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TR15  explain discount rate, pvifa, and fvifa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32  Short versus long-term loan advantag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2  Sensitivity of total interest to doubling of variabl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3  For which stream is the present value the smalles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4  For which stream is the present value the bigges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5  For which stream is the present value the OR(smallest, biggest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6  Fixed payment loan sensitivity to doubling of variables</w:t>
      </w:r>
    </w:p>
    <w:p>
      <w:pPr>
        <w:pStyle w:val="Heading3"/>
        <w:ind w:left="0" w:hanging="0"/>
        <w:rPr>
          <w:vanish w:val="false"/>
        </w:rPr>
      </w:pPr>
      <w:r>
        <w:rPr>
          <w:vanish w:val="false"/>
        </w:rPr>
        <w:t>TR7  Find true statement about relation between streams and present value</w:t>
      </w:r>
    </w:p>
    <w:p>
      <w:pPr>
        <w:pStyle w:val="Heading3"/>
        <w:ind w:left="0" w:hanging="0"/>
        <w:rPr>
          <w:vanish w:val="false"/>
        </w:rPr>
      </w:pPr>
      <w:r>
        <w:rPr>
          <w:vanish w:val="false"/>
        </w:rPr>
        <w:t>TR8  Find false statement about relation between streams and present valu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 xml:space="preserve">TR21  </w:t>
      </w:r>
      <w:r>
        <w:rPr>
          <w:bCs/>
          <w:vanish w:val="false"/>
        </w:rPr>
        <w:t>Is expensing better than depreciating a capital expenditure?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36  Describe NPV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 xml:space="preserve">TR39  </w:t>
      </w:r>
      <w:r>
        <w:rPr>
          <w:bCs/>
          <w:vanish w:val="false"/>
        </w:rPr>
        <w:t>Relation between YTM and actual ex post RO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 xml:space="preserve">TR34  </w:t>
      </w:r>
      <w:r>
        <w:rPr>
          <w:bCs/>
          <w:vanish w:val="false"/>
        </w:rPr>
        <w:t>T/F Moving average trading strateg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22   Describe partitioning of stock ROR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TR18  T/F, intrinsic value in dividend growth when g&gt;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40  Relation between g, r and V in the constant growth mode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 xml:space="preserve">TR25 (T/F) Effect of payout policy and company opportunities on intrinsic P/E ratio 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10  PE ratio and dividend growth dynamic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31  T/F  Primary market supply and deman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29 Describe the risk premium for these idiosyncratic risk sourc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23   Std.Deviation treatment of upside v downside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TR19  Properties of standard deviation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TR16  Risk characteristics of standard devia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30  T/F Sell low risk, buy high risk, reduce total risk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11  Portfolio characteristic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28  Characteristics of the minimum risk portfolio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35  T/F  For equal risk X and Y find minimum risk portfolio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TR20  T/F  Does high risk get high return...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13  What characteristic defines a security as OR(aggressive, conservative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14  compare systematic and unsystematic risk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12  Which CAPM concept is correc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9  (T/F): Rho measures proportion of total risk that merits compensa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26  (T/F) Call option portfolio insurance and dominance wrt pure-stock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41  Find effects of shocks in loanable funds theory of interes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R37  Purchasing power parity and inflation</w:t>
      </w:r>
    </w:p>
    <w:p>
      <w:pPr>
        <w:pStyle w:val="Heading2"/>
        <w:ind w:left="0" w:hanging="0"/>
        <w:rPr/>
      </w:pPr>
      <w:r>
        <w:rPr/>
        <w:t>Part MB   Market behavior and measures (verbal questions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1  Historical risk &amp; return of major asset class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2  What are these money rat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3  Which of these money rates has the largest premium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MB18  Money rates (discount, prime, Tbill)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MB19  Yield curve characteristic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10  Normal yield curv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24  T/F  Bond v. Stock market siz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7  Bond price to coupon rate rela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8  Bond rating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9  Bond return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4  Earnings and shareprice reac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5  DJIA defini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21  Find DJIA given average price and diviso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6  DJIA in mo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23  Find new DJIA given a stock spli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25a  Find new index for DJ2-stock index given spli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25b  Find new divisor for DJ2-stock index given spli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25c  Find new index&amp;divisor for DJ2-stock index given spli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11  Equity trading behavio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17  Long futures vs. long options characteristic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22  Match futures and options characteristics</w:t>
      </w:r>
    </w:p>
    <w:p>
      <w:pPr>
        <w:pStyle w:val="Heading3"/>
        <w:keepLines/>
        <w:ind w:left="0" w:hanging="0"/>
        <w:rPr>
          <w:vanish w:val="false"/>
        </w:rPr>
      </w:pPr>
      <w:r>
        <w:rPr>
          <w:vanish w:val="false"/>
        </w:rPr>
        <w:t>MB20  Hedging v. speculating in futures and options marke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16  Derivatives trading behavio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15  Index arbitrage strateg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14  Program trade defini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26  Why has program trading as a proportion of total trading increase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12  Short-interest ratio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B13  Short-sale definition</w:t>
      </w:r>
    </w:p>
    <w:p>
      <w:pPr>
        <w:pStyle w:val="Heading2"/>
        <w:ind w:left="0" w:hanging="0"/>
        <w:rPr/>
      </w:pPr>
      <w:r>
        <w:rPr/>
        <w:t>Part MS   Miscellaneous verbal question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S1  Warren Buffet focus on cash flow</w:t>
      </w:r>
    </w:p>
    <w:p>
      <w:pPr>
        <w:pStyle w:val="Heading2"/>
        <w:ind w:left="0" w:hanging="0"/>
        <w:rPr/>
      </w:pPr>
      <w:r>
        <w:rPr/>
        <w:t>END OF DOCUMENT</w:t>
      </w:r>
    </w:p>
    <w:p>
      <w:pPr>
        <w:pStyle w:val="Heading1"/>
        <w:rPr/>
      </w:pPr>
      <w:r>
        <w:rPr/>
        <w:t>FinAct.doc  Accounting Fundamentals for Finance</w:t>
      </w:r>
    </w:p>
    <w:p>
      <w:pPr>
        <w:pStyle w:val="Heading2"/>
        <w:ind w:left="432" w:hanging="432"/>
        <w:rPr/>
      </w:pPr>
      <w:r>
        <w:rPr/>
        <w:t>Part FA  Statement fundamental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  Find change in net working capital and whether a source or us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2  Find whether change is a source or a us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9  Find OR(net income, total assets) given sales and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2  Find net income given income statement item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8  Find p/e given net income, shareprice, and #shar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0  Find change in market cap for simplest sett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4   Find change in stock price from last year given ror etc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9  Find shareholder's ROR given P(-1), div(0), and P(0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6  Find ROR for two stocks given p/b and ro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7  Find ROE for Z that gives same ROR as X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20a  For changing P/B find AND(ROR,ROE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20b  For changing P/B find RO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8  Find post-merger market cap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3am  Find new price-to-book ratio for conglomerat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3bm  Find the new price-to-earnings ratio for merged statemen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3cm  Find conglomerate share pri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3dm  Find the new earnings per share for merged statemen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3jm  Find the new market cap for the conglomerat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3em  Find Target capital gain per share tendered for merger sett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3fm Find the %change(Target wealth) for merger sett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3gm  Find the total wealth transfer for merger sett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3hm  Choose correct effect on shareholder wealth for merger sett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4  Find company price-to-book in a simple setting and make an inferen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5  Find market cap and price/book for simplest sett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6  Find %change market cap given $change in share pri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7  find ending stock price given ror and dividend and initial pri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1a  Find equity multiplier, debt-to-assets, and debt-to-equity (given TA&amp;SE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1b  Find equity multiplier, debt-to-assets, and debt-to-equity (given TL&amp;SE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3  Find total assets given eps and profit margi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5am  Find net income given next year’s pe and operating margi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5bm  Find stock price given next year’s pe and operating margi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A15cm Find stock ROR given next year’s pe and operating margin</w:t>
      </w:r>
    </w:p>
    <w:p>
      <w:pPr>
        <w:pStyle w:val="Heading2"/>
        <w:ind w:left="432" w:hanging="432"/>
        <w:rPr/>
      </w:pPr>
      <w:r>
        <w:rPr/>
        <w:t>Part BE   Breakeven analysis and financial statemen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1a  Find quantity at operating breakeve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1b  Find quantity at target EBI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2a  Find sales revenue at operating breakeve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2b  Find sales revenue at target EBI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9  Find Target EBIT AND(Sales revenue, Total variable costs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 xml:space="preserve">BE3  Find %decline in sales to reach operating breakeven 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4a  Find breakeven quantity at target operating profit margi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4b  Find breakeven revenue at target operating profit margi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5a  Find sales revenue at total breakeven poin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5b  Find sales revenue and ebit at total breakeve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5c  Find operating and total breakeven sales revenu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6  Find Sales at target EAC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8a  Find Sales at target EAC (PD=0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8b  Find Sales and VCosts at target EAC (PD=0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7a  Find sales needed to reach target ROE (PD=0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E7b  Find sales &amp; net profit margin needed to reach target ROE (PD=0)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Heading1"/>
        <w:rPr/>
      </w:pPr>
      <w:r>
        <w:rPr/>
        <w:t>Growth.doc   Effects of time on financial accounting relationships</w:t>
      </w:r>
    </w:p>
    <w:p>
      <w:pPr>
        <w:pStyle w:val="Heading2"/>
        <w:ind w:left="432" w:hanging="432"/>
        <w:rPr/>
      </w:pPr>
      <w:r>
        <w:rPr/>
        <w:t>Part BA    Basic dynamic accounting relationship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8am  Find next year's share price given BS and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8bm  Find stock ror given BS and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5  Find new issues and dividends consistent with change in S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a   find new Stockholders Equity given 1 balance sheet and income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 xml:space="preserve">BA1b  find new equity book value given 1 balance sheet and income ratios 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 xml:space="preserve">BA1c  find new shareprice given one balance sheet, p/e, and income ratios 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d  find new shareprice given one balance sheet, p/b, and income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2am  Find net income given one balance sheet and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2bm  Find new SE given one balance sheet and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2cm  Find new shareprice given one balance sheet and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2dm  Find %change shareprice given one balance sheet and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6   Find ROR given P(0), P(1), and div(1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1a  Contrast ROR and ROE (numerically) given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1b  Contrast ROR and ROE (qualitatively) given ratios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 xml:space="preserve">BA9am  Find next year's SE given depreciation, </w:t>
      </w:r>
      <w:r>
        <w:rPr>
          <w:rFonts w:cs="Arial"/>
          <w:vanish w:val="false"/>
        </w:rPr>
        <w:t>Δ</w:t>
      </w:r>
      <w:r>
        <w:rPr>
          <w:vanish w:val="false"/>
        </w:rPr>
        <w:t>PPE, and 100% new equity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 xml:space="preserve">BA9bm  Find next year's Debt given depreciation, </w:t>
      </w:r>
      <w:r>
        <w:rPr>
          <w:rFonts w:cs="Arial"/>
          <w:vanish w:val="false"/>
        </w:rPr>
        <w:t>Δ</w:t>
      </w:r>
      <w:r>
        <w:rPr>
          <w:vanish w:val="false"/>
        </w:rPr>
        <w:t>PPE, and new Debt after exhausting New Retained Earnings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 xml:space="preserve">BA9cm   Find ROR given p/b, depreciation, </w:t>
      </w:r>
      <w:r>
        <w:rPr>
          <w:rFonts w:cs="Arial"/>
          <w:vanish w:val="false"/>
        </w:rPr>
        <w:t>Δ</w:t>
      </w:r>
      <w:r>
        <w:rPr>
          <w:vanish w:val="false"/>
        </w:rPr>
        <w:t>PPE, and 100% new equit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0am  Use the PP&amp;E relation to find SE(2526)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>BA10bm  Use the PP&amp;E relation to find #shares needed to finance expenditur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0cm  Use the PP&amp;E relation to find shareholder ROR for 2526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0dm  Use the PP&amp;E relation to find AND(#shares,SE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6  DuPont analysis and inference between company and industr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7  Find the ROE given inputs to Dupont formula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3am  how much does venture capitalist receive in a one-period mode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3bm  What is repurchase price in a one-period venture capitalist mode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3cm  What is ROR in a one-period venture capitalist mode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4am  Find 2nd year’s cash flow in two-period venture capitalist mode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4bm  Find 2nd year’s repurchase price in two-period venture capitalist mode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5  How much is net cash flow in a simple income statemen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7am  Find book value per share next year given asset turnover and net margi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7bm  Find earnings per share next year given asset turnover and net margi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7cm  Find AND(eps, book value) next year given asset turnover and net margi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2a  Find stock price next year given sales net margin, and changing p/b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2b  Find shareholder ROR given sales net margin, and changing p/b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3  Find stock price next year given asset turnover, net margin, and changing p/b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BA14  Find stock ROR given asset turnover, net margin, and constant p/e and growing income</w:t>
      </w:r>
    </w:p>
    <w:p>
      <w:pPr>
        <w:pStyle w:val="Heading2"/>
        <w:ind w:left="432" w:hanging="432"/>
        <w:rPr/>
      </w:pPr>
      <w:r>
        <w:rPr/>
        <w:t>Part GR   Natural growth rat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4  Find TA next year given components for  g</w:t>
      </w:r>
      <w:r>
        <w:rPr>
          <w:vanish w:val="false"/>
          <w:vertAlign w:val="superscript"/>
        </w:rPr>
        <w:t>intern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1  Find TA next year given components for  g</w:t>
      </w:r>
      <w:r>
        <w:rPr>
          <w:vanish w:val="false"/>
          <w:vertAlign w:val="superscript"/>
        </w:rPr>
        <w:t>sustainabl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2a  Find ginternal given constant p/e an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2b  Find shareholder ROR given constant p/e and gintern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2c  Find new equity book value given constant p/e and gintern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2d  Find new equity price-to-book ratio given constant p/e and g</w:t>
      </w:r>
      <w:r>
        <w:rPr>
          <w:vanish w:val="false"/>
          <w:vertAlign w:val="superscript"/>
        </w:rPr>
        <w:t>intern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2e  Find new debt-to-equity ratio given constant p/e and gintern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2f  Find new shareprice given constant p/e and gintern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2g  Find book value per share given constant p/e and gsustainabl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2h  Find price-to-book given constant p/e and gsustainabl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2i  Find shareprice given constant p/e and g</w:t>
      </w:r>
      <w:r>
        <w:rPr>
          <w:vanish w:val="false"/>
          <w:vertAlign w:val="superscript"/>
        </w:rPr>
        <w:t>sustainabl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2j  Find shareholder ROR given constant p/e and g</w:t>
      </w:r>
      <w:r>
        <w:rPr>
          <w:vanish w:val="false"/>
          <w:vertAlign w:val="superscript"/>
        </w:rPr>
        <w:t>sustainabl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3a  Find shareholder ROR given changing p/e and g</w:t>
      </w:r>
      <w:r>
        <w:rPr>
          <w:vanish w:val="false"/>
          <w:vertAlign w:val="superscript"/>
        </w:rPr>
        <w:t>intern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3b  Find shareholder ROR given changing p/e and gsustainabl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GR3c  Find the sustainable growth rate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>GR5  Find OR(</w:t>
      </w:r>
      <w:r>
        <w:rPr>
          <w:rFonts w:cs="Symbol" w:ascii="Symbol" w:hAnsi="Symbol"/>
          <w:vanish w:val="false"/>
        </w:rPr>
        <w:t></w:t>
      </w:r>
      <w:r>
        <w:rPr>
          <w:vanish w:val="false"/>
        </w:rPr>
        <w:t>TA,</w:t>
      </w:r>
      <w:r>
        <w:rPr>
          <w:rFonts w:cs="Symbol" w:ascii="Symbol" w:hAnsi="Symbol"/>
          <w:vanish w:val="false"/>
        </w:rPr>
        <w:t></w:t>
      </w:r>
      <w:r>
        <w:rPr>
          <w:vanish w:val="false"/>
        </w:rPr>
        <w:t>Sales) given sustainable growth rate</w:t>
      </w:r>
    </w:p>
    <w:p>
      <w:pPr>
        <w:pStyle w:val="Heading2"/>
        <w:ind w:left="432" w:hanging="432"/>
        <w:rPr/>
      </w:pPr>
      <w:r>
        <w:rPr/>
        <w:t>Part EFN   Estimating external financing needs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>EFN7  Find source of funds given reduction in average ag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FN1a  Static EFN with average age of inventory change; numerical choic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FN1b Static EFN with average age of inventory change; word choic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FN3a Static EFN with stretching average payment period; numerical choic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FN3b Static EFN with stretching average payment period; word choic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FN5a  Find EFN from simple components (numerical answer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FN5b  Find EFN from simple components (word answer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FN2am  Find EFN given sales growth and constant ratio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FN2bm  Find EFN given sales growth and changing net profit margi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FN2cm  Find new TL given sales growth, changing net profit margin, &amp; no financ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FN4  Find EFN given constant PP&amp;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FN6  Find EFN given new asset turnover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Heading1"/>
        <w:rPr/>
      </w:pPr>
      <w:r>
        <w:rPr/>
        <w:t>CashFlows.doc  Measuring cash flows from statements</w:t>
      </w:r>
    </w:p>
    <w:p>
      <w:pPr>
        <w:pStyle w:val="Heading2"/>
        <w:ind w:left="432" w:hanging="432"/>
        <w:rPr/>
      </w:pPr>
      <w:r>
        <w:rPr/>
        <w:t>Part CF    Cash flow estima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F4  Find cash surplus in simplistic sett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F1am  Find cash surplus given 1 balance sheet, some flows, and cash flow from asse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F1bm  Find cash flow to shareholders given 1 balance sheet, some flows, and cash flow from asse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F1cm  Find next year’s SE given 1 balance sheet, some flows, and cash flow from asse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F1d  Find OR(cash surplus, cash flow to shareholders, SE) given 1 balance, some flows, and cash flow from asse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F1e  Find Net equity issues given 1 balance sheet, some flows, and cash surplu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F1f  Find cash surplus given 1 balance sheet, some flows, and net equity issu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F2  find cash flow to shareholders given 1 balance sheet and some flows (set-ups for CF1 and CF2 are identical but independent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F3a  Find price-to-operating cash flow ratio given income statement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F3b  find operating cash flow given one balance sheet and income rat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F3c  find operating cash flow &amp; valuation inference given one balance sheet and income ratios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Heading1"/>
        <w:rPr/>
      </w:pPr>
      <w:r>
        <w:rPr/>
        <w:t>PVFV.doc  The General Time Value Relation for Mixed Cash Flows</w:t>
      </w:r>
    </w:p>
    <w:p>
      <w:pPr>
        <w:pStyle w:val="Heading2"/>
        <w:ind w:left="432" w:hanging="432"/>
        <w:rPr/>
      </w:pPr>
      <w:r>
        <w:rPr/>
        <w:t>Part ROR    Rate of return concept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ROR2  What is geometric and arithmetic average ROR given 4 pric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ROR3a  What is geometric average ROR given 3 pric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ROR3b  What is arithmetic average ROR given 3 pric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ROR3c  What is AND(geometric,arithmetic) average ROR given 3 pric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 xml:space="preserve">ROR4  Find OR(cumulative, geometric average) ROR 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ROR1  Find AND(cumulative, geometric average) ROR for venture capitalist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ROR5  Find ending price given initial price and RO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ROR6  Find middle value given initial and final one and average ROR (QUADRATIC)</w:t>
      </w:r>
    </w:p>
    <w:p>
      <w:pPr>
        <w:pStyle w:val="Heading2"/>
        <w:ind w:left="432" w:hanging="432"/>
        <w:rPr/>
      </w:pPr>
      <w:r>
        <w:rPr/>
        <w:t xml:space="preserve">Part LS  The simple lump sum relation </w:t>
      </w:r>
      <w:r>
        <w:rPr>
          <w:i/>
        </w:rPr>
        <w:t>fv = pv (1+r)</w:t>
      </w:r>
      <w:r>
        <w:rPr>
          <w:i/>
          <w:vertAlign w:val="superscript"/>
        </w:rPr>
        <w:t>n</w:t>
      </w:r>
      <w:r>
        <w:rPr/>
        <w:t xml:space="preserve"> without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6a  Find today’s periodic interest of a deposit long ago given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6b  Find next year’s interest-on-interest on a deposit made long ago given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3  Find FV of Manhattan with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4a  Find FV of a deposit long ago given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4b  Find total interest of a deposit long ago given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4c  Find total interest-on-principal of a deposit long ago given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4d  Find total interest-on-interest of a deposit long ago given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4e  Find OR(total interest, total interest-on-interest, total interest-on-interest) of a deposit long ago given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7a  Find today's FV given today’s periodic interest on a deposit made long ago with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7b  Find PV given today’s periodic interest on a deposit made long ago with annual compound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LS23   Find price(n) given price(0) and inflation rat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LS22  Find deposit today to purchase in future an inflating house pri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LS25am  Find precise real rate of retur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LS25bm  Find future house pri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LS25cm  Find today's deposi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LS26a  Find nominal rate in inflation setting given deposit amoun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LS26b   Find precise real rate in inflation setting given deposit amoun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LS26c  find real and nomin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LS24  Inflation and verbal description of proper discount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8  Find PV long ago given today's FV, r, and N with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9  Find today's PV that will be a future liability (FV) given  r, and N with monthly rate an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1  Find PV given today’s periodic interest with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  Compare two PV choices and find best on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LS2  Find optimal switch horizon given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5  Find target N given PV, FV, and r with annual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2  Find N on an investment given today's PV and tomorrow's FV and 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3  Find N given PV long ago and today's FV, and 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4  Find N given this year's periodic interest, long ago's PV, and 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5  Find N given lifetime accumulated interest, long ago's PV, and 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6  Find r given long ago's PV, today's FV and 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7  Find r given today's PV, a target FV and 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8  Find r given the paintings original PV, today's FV and 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9  Find r given doubling period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20  Find r given today's FV and this year's periodic interest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0a  Find actual FV given target FV, N, target r, and actual 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0b  Find actual r given target FV, N, target r, and actual FV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10c  Find actual r given target FV, N, target r, and actual FV; WORD CHOIC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21a  Find r given target FV, actual FV, and 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LS21b  Find r given target FV, actual FV, and N;  WORD CHOICES</w:t>
      </w:r>
    </w:p>
    <w:p>
      <w:pPr>
        <w:pStyle w:val="Heading2"/>
        <w:ind w:left="432" w:hanging="432"/>
        <w:rPr/>
      </w:pPr>
      <w:r>
        <w:rPr/>
        <w:t>Part CY   Intraperiod compounding problem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Y18  Find interest on interest with lump sum relation from college job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Y19  Find interest savings on simple balanc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4a  Find today’s interest with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4b  Find next year’s interest with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2  Find actual FV given target FV, N, target r, and actual r; (intraperiod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6a  Find FV with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6b  Find total interest with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6c  Find total interest-on-principal with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6d  Find total interest-on-interest with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6e  Find OR(total interest, total interest-on-interest, total interest-on-interest) with  intraperiod compound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Y20  bond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5a  Find FV given today’s interest with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5b  Find PV given today’s interest with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1a  Find actual FV given target FV, N, target r, and actual r (intraperiod compounding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1b  Find actual r given target FV, N, target r, and actual FV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1c  Find actual r given target FV, N, target r, and actual FV; WORD CHOIC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3  Find PV given today’s periodic interest with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7  Find PV given N, r, and intraperiod compounding on a saving's bond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8  Find PV given a future liability, N, r, and intraperiod compound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Y22  Supplier’s discount and best deal (numerical choices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Y21  Supplier’s discount and best deal (boolean choices w/o numbers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6  Find N given periodic interest, long ago's PV, and 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7  Find N given lifetime interest, long ago's PV, and 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9  Find N given today's PV, total lifetime interest, and 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2  Find optimal switch point given quarterly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3a  Find APR given doubling period and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3b  Find EAR given doubling period and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3c  Find OR(APR,EAR) given doubling period and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3d  Find AND(APR,EAR) given doubling period and 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4  Compare EAR on loans given term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Y5a  Is it worth switching the CD (word answers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Y5b  Is it worth switching the CD (find breakeven penalty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Y5c  Is it worth switching the CD (find breakeven rate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  Credit card effective annual rat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0a  Find r given target FV, actual FV, and N (intraperiod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Y10b  Find r given target FV, actual FV, and N (intraperiod compounding);  WORD CHOICES</w:t>
      </w:r>
    </w:p>
    <w:p>
      <w:pPr>
        <w:pStyle w:val="Heading2"/>
        <w:ind w:left="432" w:hanging="432"/>
        <w:rPr/>
      </w:pPr>
      <w:r>
        <w:rPr/>
        <w:t>Part MC   Mixed cash flow stream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C12  Find FV long after making the last of two irregular and different deposit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1a  Find FV of 3 consecutive but different annual deposit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1b  Find FV of 3 consecutive but different annual deposits a year after last deposit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1c  Find total interest on 3 consecutive but different annual deposit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2a  Find FV of 3 irregular and different monthly deposit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2b  Find FV in one year of 3 irregular and different monthly deposit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3  Find today's PV of 3 irregular and different monthly future expens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4  Find today's PV of 2 irregular and different annual expens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5am  Find present value for 2 mixed cash flow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5bm  Find interim balance for a mixed 2 cash flow strea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5cm  Find the shortfall given 2 irregular and different future expenses, target r and actual 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C13  Find shortfall for second bill given OR(quarterly,monthly) compound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6a  Find actual CF given target CF, target ROR, and actual ROR for mixed strea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6b  Find actual CF given target CF, target ROR, and actual ROR for mixed strea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7  Find ROR for an investment given its mixed annual strea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8am  Find ROR given an investments mixed monthly stream and target RO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8bm  Find effect on ROR of an investments higher than expected cost given the mixed monthly stream, target offer, and counteroffe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9  Find annual ROR given today's deposit and 2 irregular and different monthly cash flow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10  Find annual ROR given today's PV and 3 irregular and different monthly cash flow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C11  Find annual ROR given target ROR, monthly mixed cash flows, and terminal value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Heading1"/>
        <w:rPr/>
      </w:pPr>
      <w:r>
        <w:rPr/>
        <w:t>ANNUITIES.doc  Present and future values of annuity streams</w:t>
      </w:r>
    </w:p>
    <w:p>
      <w:pPr>
        <w:pStyle w:val="Heading2"/>
        <w:ind w:left="432" w:hanging="432"/>
        <w:rPr/>
      </w:pPr>
      <w:r>
        <w:rPr/>
        <w:t>Part FV    Future Values of Annuity Stream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0am  Find FV for simple annual pla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0bm  Find Total Interest for simple annual pla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7  Find FV for a simple annuit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8  Find AND(FV,Interest) for simple annuit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5  Find FV given PV and withdrawal history (annual compounding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9  Find FV given PV and withdrawal history (monthly compounding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2am  Find total lifetime interest given target FV, r, and deposit histor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2bm  Find deposit size given target FV, r, and 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2cm  Find the total principal given a target FV, r, and 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am  Find FV given two different and consecutive deposit histor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bm  Find lifetime total interest given two different and consecutive deposit histor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9a  Find actual ROR given target FV, target ROR, CF, and surprise surplu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V3  Find the FV of a short annuity from college summer job left alone to compoun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1  Find FV given lumpsum inheritance followed by savings annuit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2  Find FV given lumpsum inheritance followed by withdrawal annuit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4am  Compare FV from two different retirement strateg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4bm  Find FV from first of two different retirement strateg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4cm  Find FV from second of two different retirement strateg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6  Find FV Given an initial endowment and later deposit strea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3  Find CF given PV, r, and N (quarterly compounding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4  Find CF given current FV, r, and N (monthly compounding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6  Find CF given target  FV, r, and N (monthly compounding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5  Find deposit CF given PV, FV, r, and N (quarterly compounding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7  Find OR(deposit,withdrawal) given PV, FV, r, and N (annual compounding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FV18  Find effect of ROR on CF given PV, FV, and N</w:t>
      </w:r>
    </w:p>
    <w:p>
      <w:pPr>
        <w:pStyle w:val="Heading2"/>
        <w:ind w:left="432" w:hanging="432"/>
        <w:rPr/>
      </w:pPr>
      <w:r>
        <w:rPr/>
        <w:t>Part PV   Present Values of Annuity Streams (excluding amortization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8  Find PV given CF and r (annual compounding, FV=0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5  Find PV given withdrawal history and rate (annual compounding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9   Find PV given CF, FV and r (annual compounding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6  Find PV given deposit history, today's balance, and rate (quarterly compounding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7  Find PV given withdrawal history, today's balance, and rate (quarterly compounding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4  Find PV of withdrawal stream when there is an ending balan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10am  Find offer price for annuity given CF, FV, target r (CF&gt;0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10bm  Find actual ROR for annuity given CF, FV, target r, and counteroffer (CF&gt;0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11am  Find offer price for annuity given CF, FV, target r (CF&lt;0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11bm  Find actual ROR for annuity given CF, FV, target r, and counteroffer (CF&lt;0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3am  Quantitatively and qualitatively compare the target and actual ROR given the return stream and various cost scenario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3bm  Find PV given an investment's return stream and target rate of retur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3cm  Find the actual ROR given an investment's return stream, target ROR, and counteroffer purchase pri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15am  Find the loan principal for a two-stage annuity strea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15bm  Find the total interest for a two-stage annuity strea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2  Find each withdrawal given the initial deposit and 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1  Find N given the initial deposit long ago and the monthly rental payments it financ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12  Find PV for perpetuity paying for business professo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13 Find PV for $1million CF given 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V14  Find change CF given PV and change r</w:t>
      </w:r>
    </w:p>
    <w:p>
      <w:pPr>
        <w:pStyle w:val="Heading2"/>
        <w:ind w:left="432" w:hanging="432"/>
        <w:rPr/>
      </w:pPr>
      <w:r>
        <w:rPr/>
        <w:t>Part AM   Loans and Amortiza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1  How much is interest in a simple setting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2  How much is the payment in a simple setting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>AM10a  Payoff amount for loan midway into 1</w:t>
      </w:r>
      <w:r>
        <w:rPr>
          <w:vanish w:val="false"/>
          <w:vertAlign w:val="superscript"/>
        </w:rPr>
        <w:t>st</w:t>
      </w:r>
      <w:r>
        <w:rPr>
          <w:vanish w:val="false"/>
        </w:rPr>
        <w:t xml:space="preserve"> billing cycle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>AM10b  Payoff amount for loan midway into 2</w:t>
      </w:r>
      <w:r>
        <w:rPr>
          <w:vanish w:val="false"/>
          <w:vertAlign w:val="superscript"/>
        </w:rPr>
        <w:t>nd</w:t>
      </w:r>
      <w:r>
        <w:rPr>
          <w:vanish w:val="false"/>
        </w:rPr>
        <w:t xml:space="preserve"> billing cycl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10c  Payoff amount for loan midway into N+1 billing cycl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6  How much of a loan can you affor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7  Contrast time required at front and backend to reduce loan by same percen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8  Contrast interest during first and second halves of loan lif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9a  How much principal is in the last payment?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9b How much interest is in the last payment?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9c  How much OR(Principal, Interest) is in the last payment?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5a  How long to reduce principal by half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5b  How long to reduce principal so x% remain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3am  Find paymen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3bm  Find payment and interest for first month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3cm  Find lifetime interes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3dm  Find interest-to-dat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3em  Find principal-to-dat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3fm  Find previous payment’s interes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3gm  Find previous payment’s princip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3hm  Find previous payment’s OR(interest, principal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3im  Find subsequent payment’s OR(interest, principal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4am  Find loan’s book valu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4bm  Find loan’s market value given new rate to sell loa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M4cm  Find loan’s AND(book value, market value) given new rate to sell loan</w:t>
      </w:r>
    </w:p>
    <w:p>
      <w:pPr>
        <w:pStyle w:val="Heading2"/>
        <w:ind w:left="432" w:hanging="432"/>
        <w:rPr/>
      </w:pPr>
      <w:r>
        <w:rPr/>
        <w:t>Part TS  Two Stage Annuity Problem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S1a  Find each deposit for a perpetual endowmen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S1b  Find each withdrawal for a perpetual endowment given the deposit histor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S2a  Save now &amp; withdraw later;  how long can you withdraw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S2b  Save now &amp; withdraw later;  how much can you withdraw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Heading1"/>
        <w:rPr/>
      </w:pPr>
      <w:r>
        <w:rPr/>
        <w:t>CapB.doc  Capital Budgeting Essentials</w:t>
      </w:r>
    </w:p>
    <w:p>
      <w:pPr>
        <w:pStyle w:val="Heading2"/>
        <w:ind w:left="432" w:hanging="432"/>
        <w:rPr/>
      </w:pPr>
      <w:r>
        <w:rPr/>
        <w:t>Part CB    Basic capital budgeting relationship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5  Find the payback period for perpetuit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6a  Find the DISCOUNTED payback period for perpetuit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6b  Find the AND(discounted &amp; regular) payback period for perpetuit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  Find the monthly payback perio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4  Find the monthly DISCOUNTED payback perio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7  Payback period for bank on a mortgag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20  Find biggest NPV choice among two 1-period projec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1  Find IRR for mixed annual cash flow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8a  Find NPV for back-to-back mixed annual annuit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8b  Find and(NPV, IRR) for back-to-back mixed annual annuit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2  Find IRR for mixed monthly cash flow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9a  Find NPV for back-to-back mixed monthly annuit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9b  Find and(NPV, IRR) for back-to-back mixed monthly annuit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8  Find irr for bank selling mortgage after n paymen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7a   Find AND(NPV, IRR) for perpetuit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7b  Find NPV for perpetuit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7c  Find IRR for perpetuit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4  Find wealth created OR(today’s NPV, future’s FV(NPV)) given CF stream and 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5  What is the NPV rule (VERBAL QUESTION)?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6  Make an inference based on coordinates from NPV profile?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2a  Given alternative investment’s cash flows, find which alternative is better at x%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2b  Given alternative investment’s cash flows, at what rate are the NPV’s equ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2c  Given alternative investment’s cash flows, at what  NPV are the projects equally worth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21  Compare discounted depreciation tax shiel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23  Find pv(depreciation tax savings) w/ 3-year MACR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24  Find net proceeds from sale with recapture tax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0a  IRR&amp;NPV w/ straight-line, no salvage value, 3-year strea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0b Find incremental cash flows w/ straight-line, no salvage value, 3-year strea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13  Find NPV for perpetuity and straight-line depreciation tax shiel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25a  Find NPV for 3-year MACRS, constant EBITDA, no salvage valu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25b  Find And(NPV,IRR) for 3-year MACRS, constant EBITDA, no salvage valu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22am  Find NPV and IR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22bm  Match incremental cash flows at t=(0,1,or 4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3am  Refinancing example, AMORTIZE fees, find NPV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3bm  Refinancing example, AMORTIZE fees, find interest savings over life of loa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3cm  Refinancing example, PREPAY fees, find NPV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3dm  Refinancing example, PREPAY fees, find interest savings over life of loa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3em  Refinancing example, prepay fees, find payback perio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B9  Unequal life and find the EACF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Heading1"/>
        <w:rPr/>
      </w:pPr>
      <w:r>
        <w:rPr/>
        <w:t>BondV.Doc  Application to Bonds of Time Value Relations</w:t>
      </w:r>
    </w:p>
    <w:p>
      <w:pPr>
        <w:pStyle w:val="Heading2"/>
        <w:ind w:left="432" w:hanging="432"/>
        <w:rPr/>
      </w:pPr>
      <w:r>
        <w:rPr/>
        <w:t>Part BD    Bond Valuation fundamental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  Consol bond, what is its pric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9  Find bond lifetime interest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0a  Find price for a zero coupo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0b  Find ytm for a zero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7a  Find bond price given ytm in a simple sett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7b  Find ytm given price in a simple sett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1a  Find price (count dates to find #coupons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1b  Find ytm (count dates to find #coupons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2a  Find ytm and partition into AND(current yield, capital gain yield) (count dates to find #coupons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2b  Find and match ytm, current yield, capital gain yield (count dates to find #coupons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2c   Find OR(current yield, capital gain yield) (count dates to find #coupons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8  Find coupon rate providing comparable yt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3a  Find counteroffer price (count dates to find #coupons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3b  Find and(ytm, counteroffer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4  Find selling price after N coupons, constant yt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6a  Find coupon rate given price and ytm (count dates to find #coupons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6b  Find AND(coupon rate, current yield) given price and ytm (count dates to find #coupons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5am  Find coupon rate given price and yt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5bm  Find current yield today given price and yt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5cm  Find current yield in N periods given price and yt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7a  Find annual capital gains yield for last coupon before maturity (count dates to find #coupons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7b  Find annual capital gains yield these periods: AND(today, last semiannum); (count dates to find #coupons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2  Treasury bond issued at par, what is change in ytm given change in pric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8  find price of zero coupon given shock tonight to yt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21a  Find change in price given tonight's shock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21b  Find percentage change in price given tonight's shock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21c  Find price change and increase or decreas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4am  What are prices for two zero coupon bond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4bm  Find price percentage changes for two zero coupon bonds given changing yt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19a  Find ROR for horizon analysis and changing ytm</w:t>
      </w:r>
    </w:p>
    <w:p>
      <w:pPr>
        <w:pStyle w:val="Heading3"/>
        <w:ind w:left="432" w:hanging="432"/>
        <w:rPr/>
      </w:pPr>
      <w:r>
        <w:rPr>
          <w:vanish w:val="false"/>
        </w:rPr>
        <w:t>BD19b  Find AND(price</w:t>
      </w:r>
      <w:r>
        <w:rPr>
          <w:vanish w:val="false"/>
          <w:vertAlign w:val="subscript"/>
        </w:rPr>
        <w:t>N</w:t>
      </w:r>
      <w:r>
        <w:rPr>
          <w:vanish w:val="false"/>
        </w:rPr>
        <w:t>, ROR) for horizon analysis and changing yt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20a  Find ytm next year that gives 0% 1-year ror</w:t>
      </w:r>
    </w:p>
    <w:p>
      <w:pPr>
        <w:pStyle w:val="Heading3"/>
        <w:ind w:left="432" w:hanging="432"/>
        <w:rPr/>
      </w:pPr>
      <w:r>
        <w:rPr>
          <w:vanish w:val="false"/>
        </w:rPr>
        <w:t xml:space="preserve">BD20b  Find </w:t>
      </w:r>
      <w:r>
        <w:rPr>
          <w:rFonts w:cs="Arial"/>
          <w:i w:val="false"/>
          <w:iCs/>
          <w:vanish w:val="false"/>
        </w:rPr>
        <w:t>Δ</w:t>
      </w:r>
      <w:r>
        <w:rPr>
          <w:vanish w:val="false"/>
        </w:rPr>
        <w:t>ytm next year that gives 0% 1-year ro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3am  Find this seasoned bond’s pric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3bm  Find this seasoned bond’s price when you later sell it (constant ytm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3cm  Find this seasoned bond’s price when you later sell it (changing ytm)</w:t>
      </w:r>
    </w:p>
    <w:p>
      <w:pPr>
        <w:pStyle w:val="Heading3"/>
        <w:ind w:left="432" w:hanging="432"/>
        <w:rPr/>
      </w:pPr>
      <w:r>
        <w:rPr>
          <w:vanish w:val="false"/>
        </w:rPr>
        <w:t>BD3dm  Find ROR on seasoned bond investment given you later sell at a different ytm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6  Partition the total retur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5a  Riding the yield curve problem; 2-year horizo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5b  Riding the yield curve problem; 1-year horizon, 1 vs. OR(2,3) year bond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BD5c  Riding the yield curve problem; 1-year horizon, 1 vs. AND(2,3) year bond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Heading1"/>
        <w:rPr/>
      </w:pPr>
      <w:r>
        <w:rPr/>
        <w:t>StockVal.doc  Application to Stock Valuation of Time Value Relations</w:t>
      </w:r>
    </w:p>
    <w:p>
      <w:pPr>
        <w:pStyle w:val="Heading2"/>
        <w:ind w:left="432" w:hanging="432"/>
        <w:rPr/>
      </w:pPr>
      <w:r>
        <w:rPr/>
        <w:t xml:space="preserve">Part TK    Technical analysis 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K1  Find price that generates a buy according to a (1,20)-day moving average rule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>TK2  Find price that generates a buy according to a (1,N)-day moving average rule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>TK5a  Find %</w:t>
      </w:r>
      <w:r>
        <w:rPr>
          <w:rFonts w:cs="Arial"/>
          <w:i w:val="false"/>
          <w:iCs/>
          <w:vanish w:val="false"/>
        </w:rPr>
        <w:t>Δ</w:t>
      </w:r>
      <w:r>
        <w:rPr>
          <w:vanish w:val="false"/>
        </w:rPr>
        <w:t xml:space="preserve"> price that generates signal reversal according to a (1,N)-day moving average rule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>TK5b  Find %</w:t>
      </w:r>
      <w:r>
        <w:rPr>
          <w:rFonts w:cs="Arial"/>
          <w:i w:val="false"/>
          <w:iCs/>
          <w:vanish w:val="false"/>
        </w:rPr>
        <w:t>Δ</w:t>
      </w:r>
      <w:r>
        <w:rPr>
          <w:vanish w:val="false"/>
        </w:rPr>
        <w:t xml:space="preserve"> price and signal according to a (1,N)-day moving average rule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>TK3  Find price that generates a buy according to a (2,20)-day moving average rul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TK4  Find price that generates a buy according to a (2,N)-day moving average rule</w:t>
      </w:r>
    </w:p>
    <w:p>
      <w:pPr>
        <w:pStyle w:val="Heading2"/>
        <w:ind w:left="432" w:hanging="432"/>
        <w:rPr/>
      </w:pPr>
      <w:r>
        <w:rPr/>
        <w:t>Part ST   Simple applications of stock valuation model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20  Find intrinsic value with zero dividends until time N and perpetuity thereafte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6  Find V given div(0), g, P(1), and 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11  Simple ROR given P(0), div(1), and P(1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12  Find rate of return given lump-sum cash flows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>ST21  Find ROR given P</w:t>
      </w:r>
      <w:r>
        <w:rPr>
          <w:vanish w:val="false"/>
          <w:vertAlign w:val="subscript"/>
        </w:rPr>
        <w:t>0</w:t>
      </w:r>
      <w:r>
        <w:rPr>
          <w:vanish w:val="false"/>
        </w:rPr>
        <w:t>, zero dividends until time N, and perpetuity thereafte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23  Find preferred ROR given dividend and pri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22  Find preferred V(0) given dividend, CD rate, and risk premiu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24  Find preferred risk premium and buy-or-sell given dividend, CD rate, P(0), and target risk premiu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7  Find ror if preferred divyld reverts to normal after two year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25  Find ROR if preferred divyld reverts to normal after N year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5  Find dividend growth rate given div(0) and div(-N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18  Time series estimate of dividend growth rate, find divs(-1,-2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13  Time series estimate of dividend growth rate and V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19  Find V in simplest div/(r-g)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3a  Find ROR given dividend(0) in simplest setting for growth model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3b  Find ROR given dividend(-1) in simplest setting for growth model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3c  Find ROR given ORdividend(0,-1) in simplest setting for growth mode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9  Find ROR given div0, g, and V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8  Find 1-year ror given g, div0, r, p/e, and convergence to next years V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17  Find risk premium given div increase, div(0), rf, and P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15  Find P given div0, r, and divyl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16  Find and(V, r) given div0, div(-N), and divyld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14a  Find r given div increase, div(0) payout, and p/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14b  Partition r given div increase, div(0) payout, and p/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2am  Find intrinsic value  given dividend history and required RO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2bm  Find actual ROR on counteroffer given dividend history and required RO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4a  Find dividend(1) given price(1), growth rate, and RO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4b  Find dividend(1) given price(0), growth rate, and RO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4c  Find dividend(1) given ORprice(0,1), growth rate, and RO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4d  Find ORdividend(0,1) given ORprice(0,1), growth rate, and RO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1a  Find intrinsic value given dividend(0) in simplest setting for growth model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1b  Find AND(intrinsic value, inference) given dividend(0) in simplest setting for growth model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1c  Find AND(%misvaluation, inference) given dividend(0) in simplest setting for growth model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1d  Find intrinsic value given dividend(0), payout, and p/e in growth model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1e  Find AND(intrinsic value, inference) given dividend(0), payout, and p/e for growth model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T1f  Find AND(%misvaluation, inference) given dividend(0), payout, and p/e for growth mode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ST10  Comparison to peer group</w:t>
      </w:r>
    </w:p>
    <w:p>
      <w:pPr>
        <w:pStyle w:val="Heading2"/>
        <w:ind w:left="432" w:hanging="432"/>
        <w:rPr/>
      </w:pPr>
      <w:r>
        <w:rPr/>
        <w:t>Part SV   Stock valuation and natural growth rat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1a  Find intrinsic value given sustainable growth and retained earning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1b  Find AND(intrinsic value, shareprice) given sustainable growth and retained earning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1c  Find AND(intrinsic value, shareprice, inference) given sustainable growth and retained earning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1d  Find AND(intrinsic value, inference) given sustainable growth and retained earning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2a  Find intrinsic value given sustainable growth and return-on-equity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2b  Find AND(intrinsic value, inference) given sustainable growth and return-on-equity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3a    Find intrinsic value given sustainable growth and DuPont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3b  Find AND(intrinsic value, inference) given sustainable growth and DuPont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4am  Find intrinsic value given sustainable growth, retained earnings, and p/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4bm  Find AND(intrinsic value, inference) given sustainable growth, retained earnings, and p/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4cm  Find intrinsic value(1) given sustainable growth, retained earnings, and p/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SV4dm  Find holding period ROR given sustainable growth, retained earnings, and p/e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Heading1"/>
        <w:rPr/>
      </w:pPr>
      <w:r>
        <w:rPr/>
        <w:t>Port.doc  Risk, Return, and Diversification Principles</w:t>
      </w:r>
    </w:p>
    <w:p>
      <w:pPr>
        <w:pStyle w:val="Heading2"/>
        <w:ind w:left="432" w:hanging="432"/>
        <w:rPr/>
      </w:pPr>
      <w:r>
        <w:rPr/>
        <w:t>Part AR   Accounting concepts related to risk measurement</w:t>
      </w:r>
    </w:p>
    <w:p>
      <w:pPr>
        <w:pStyle w:val="Heading2"/>
        <w:ind w:left="432" w:hanging="432"/>
        <w:rPr/>
      </w:pPr>
      <w:r>
        <w:rPr/>
        <w:t>Part ER   Measuring risk and retur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R11  Dominance or tradeoff with 1 risk sour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R10  Dominance or tradeoff with 2 types of risk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R4  Find expected ROR given probabilities and component payoffs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 xml:space="preserve">ER16  Find E(ROR) and </w:t>
      </w:r>
      <w:r>
        <w:rPr>
          <w:rFonts w:cs="Arial"/>
          <w:vanish w:val="false"/>
        </w:rPr>
        <w:t>σ</w:t>
      </w:r>
      <w:r>
        <w:rPr>
          <w:vanish w:val="false"/>
        </w:rPr>
        <w:t xml:space="preserve"> after computing periodic ror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R5  Find OR(E(r),σ) and dominance or trade-off given probabilities and outcom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R6  Find dominance or trade-off given risk and retur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R1am  Find expected return given probabiliti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R1bm  Find stddev given probabilities</w:t>
      </w:r>
    </w:p>
    <w:p>
      <w:pPr>
        <w:pStyle w:val="Heading3"/>
        <w:ind w:left="432" w:hanging="432"/>
        <w:rPr/>
      </w:pPr>
      <w:r>
        <w:rPr>
          <w:vanish w:val="false"/>
        </w:rPr>
        <w:t>ER1cm  Find AND(return, stddev ) given probabilit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R13  Find portfolio avg ror from component ro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R12  Equal probability security risk, return, and dominance</w:t>
      </w:r>
    </w:p>
    <w:p>
      <w:pPr>
        <w:pStyle w:val="Heading3"/>
        <w:ind w:left="0" w:hanging="0"/>
        <w:rPr>
          <w:vanish w:val="false"/>
        </w:rPr>
      </w:pPr>
      <w:r>
        <w:rPr>
          <w:vanish w:val="false"/>
        </w:rPr>
        <w:t>ER2am  Find portfolio expected return given probabiliti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R2bm  Find portfolio stddev given probabiliti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R2cm  Find portfolio AND(return,stddev) given probabiliti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R2d  Find target weight given desired portfolio return and probabiliti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R9am  Unequal probabilities, find portfolio E(ROR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R9bm  Unequal probabilities, find portfolio stddev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R9cm  diversification benefit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R3  Find target weight given desired portfolio return and component return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R14  Find portfolio risk/return given equally likely outcomes and alloca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R15  Find DB with forced weight and equally likely outcom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ER7  Given the weight find the diversification benefi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R8am  Find actual portfolio risk for zero correlation cas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ER8bm  Find diversification benefit for zero correlation case</w:t>
      </w:r>
    </w:p>
    <w:p>
      <w:pPr>
        <w:pStyle w:val="Heading2"/>
        <w:tabs>
          <w:tab w:val="clear" w:pos="720"/>
          <w:tab w:val="right" w:pos="2304" w:leader="none"/>
          <w:tab w:val="left" w:pos="2880" w:leader="none"/>
        </w:tabs>
        <w:ind w:left="432" w:hanging="432"/>
        <w:rPr/>
      </w:pPr>
      <w:r>
        <w:rPr/>
        <w:t>Part MR   Inferences about feasible sets based on the minimum risk portfolio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MR1am  Find weight for minimum risk portfolio given equally weighted outcomes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MR1bm  Find expected return for minimum risk portfolio given equally weighted outcomes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MR1cm  Find stddev for minimum risk portfolio given equally weighted outcomes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MR1dm  Find AND(return,stddev) for minimum risk portfolio given equally weighted outcom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R1fm  Find DB@ minrisk given equal probs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MR1em  Find investment advice given equally weighted outcom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R5  Find feasible allocation set from summary stat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R7  Find min-risk allocation and average risk from higher stats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MR2am  Find weight for minimum risk portfolio given returns, risks and correlation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MR2bm  Find return for minimum risk portfolio given returns, risks and correlation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MR2cm  Find stddev for minimum risk portfolio given returns, risks and correlation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MR2dm  Find AND(return,stddev) for minimum risk portfolio given returns, risks and correlation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MR3am  Find attributes of a fixed weight portfolio given risks and correlation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MR3bm  Find risk minimizing weight given risks and correlation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MR3cm  Find feasible set of portfolios given risks and correla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R4am  Find diversification benefits from minimum risk portfolio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R4bm  Find diversification benefits for forced weight portfolio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MR6  Find minrisk weight and implication for DB and rho</w:t>
      </w:r>
    </w:p>
    <w:p>
      <w:pPr>
        <w:pStyle w:val="Heading2"/>
        <w:tabs>
          <w:tab w:val="clear" w:pos="720"/>
          <w:tab w:val="right" w:pos="2304" w:leader="none"/>
          <w:tab w:val="left" w:pos="2880" w:leader="none"/>
        </w:tabs>
        <w:ind w:left="432" w:hanging="432"/>
        <w:rPr/>
      </w:pPr>
      <w:r>
        <w:rPr/>
        <w:t>Part AP   Equilibrium asset pricing model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P11a  Capital market line price of risk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P11b  Capital market line price of risk and incremental risk premiu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P12 Find allocation in OR(risk-free asset, market portfolio) providing target return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 xml:space="preserve">AP13  Find allocation in OR(risk-free asset, market portfolio) providing target </w:t>
      </w:r>
      <w:r>
        <w:rPr>
          <w:i w:val="false"/>
          <w:vanish w:val="false"/>
        </w:rPr>
        <w:t>σ</w:t>
      </w:r>
      <w:r>
        <w:rPr>
          <w:vanish w:val="false"/>
        </w:rPr>
        <w:t xml:space="preserve"> 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P14  Find allocation in OR(risk-free asset, market portfolio) providing target risk premiu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P15  Find nominal interest rate given real rate and periodic inflation</w:t>
      </w:r>
    </w:p>
    <w:p>
      <w:pPr>
        <w:pStyle w:val="Heading3"/>
        <w:keepLines/>
        <w:ind w:left="432" w:hanging="432"/>
        <w:rPr/>
      </w:pPr>
      <w:r>
        <w:rPr>
          <w:vanish w:val="false"/>
        </w:rPr>
        <w:t>AP16a  Find security risk premium given correlation and market measur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P16b  Find security AND(return,risk premium) given correlation and market measures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7  Find security risk premium given beta and market risk premium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1a  Find required returns given CAPM parameters (given market return)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1b  Find required returns given CAPM parameters (given market risk premium)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1c  Find required returns given CAPM parameters OR(market return, market risk premium)</w:t>
      </w:r>
    </w:p>
    <w:p>
      <w:pPr>
        <w:pStyle w:val="Heading3"/>
        <w:ind w:left="180" w:hanging="180"/>
        <w:rPr/>
      </w:pPr>
      <w:r>
        <w:rPr>
          <w:vanish w:val="false"/>
        </w:rPr>
        <w:t>AP4a  Find beta given r</w:t>
      </w:r>
      <w:r>
        <w:rPr>
          <w:vanish w:val="false"/>
          <w:sz w:val="22"/>
          <w:vertAlign w:val="subscript"/>
        </w:rPr>
        <w:t>f</w:t>
      </w:r>
      <w:r>
        <w:rPr>
          <w:vanish w:val="false"/>
        </w:rPr>
        <w:t>, and risk premia</w:t>
      </w:r>
    </w:p>
    <w:p>
      <w:pPr>
        <w:pStyle w:val="Heading3"/>
        <w:ind w:left="180" w:hanging="180"/>
        <w:rPr/>
      </w:pPr>
      <w:r>
        <w:rPr>
          <w:vanish w:val="false"/>
        </w:rPr>
        <w:t>AP4b  Find beta and OR(conservative,aggressive) given r</w:t>
      </w:r>
      <w:r>
        <w:rPr>
          <w:vanish w:val="false"/>
          <w:sz w:val="22"/>
          <w:vertAlign w:val="subscript"/>
        </w:rPr>
        <w:t>f</w:t>
      </w:r>
      <w:r>
        <w:rPr>
          <w:vanish w:val="false"/>
        </w:rPr>
        <w:t>, and risk premia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4c  Find beta given r</w:t>
      </w:r>
      <w:r>
        <w:rPr>
          <w:vanish w:val="false"/>
          <w:vertAlign w:val="subscript"/>
        </w:rPr>
        <w:t>f</w:t>
      </w:r>
      <w:r>
        <w:rPr>
          <w:vanish w:val="false"/>
        </w:rPr>
        <w:t>, r</w:t>
      </w:r>
      <w:r>
        <w:rPr>
          <w:vanish w:val="false"/>
          <w:vertAlign w:val="subscript"/>
        </w:rPr>
        <w:t>mkt</w:t>
      </w:r>
      <w:r>
        <w:rPr>
          <w:vanish w:val="false"/>
        </w:rPr>
        <w:t>, r</w:t>
      </w:r>
      <w:r>
        <w:rPr>
          <w:vanish w:val="false"/>
          <w:vertAlign w:val="subscript"/>
        </w:rPr>
        <w:t>sec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4d  Find beta and OR(conservative,aggressive) given  r</w:t>
      </w:r>
      <w:r>
        <w:rPr>
          <w:vanish w:val="false"/>
          <w:vertAlign w:val="subscript"/>
        </w:rPr>
        <w:t>f</w:t>
      </w:r>
      <w:r>
        <w:rPr>
          <w:vanish w:val="false"/>
        </w:rPr>
        <w:t>, r</w:t>
      </w:r>
      <w:r>
        <w:rPr>
          <w:vanish w:val="false"/>
          <w:vertAlign w:val="subscript"/>
        </w:rPr>
        <w:t>mkt</w:t>
      </w:r>
      <w:r>
        <w:rPr>
          <w:vanish w:val="false"/>
        </w:rPr>
        <w:t>, r</w:t>
      </w:r>
      <w:r>
        <w:rPr>
          <w:vanish w:val="false"/>
          <w:vertAlign w:val="subscript"/>
        </w:rPr>
        <w:t>sec</w:t>
      </w:r>
    </w:p>
    <w:p>
      <w:pPr>
        <w:pStyle w:val="Heading3"/>
        <w:ind w:left="180" w:hanging="180"/>
        <w:rPr/>
      </w:pPr>
      <w:r>
        <w:rPr>
          <w:vanish w:val="false"/>
        </w:rPr>
        <w:t>AP4e  Find beta given r</w:t>
      </w:r>
      <w:r>
        <w:rPr>
          <w:vanish w:val="false"/>
          <w:vertAlign w:val="subscript"/>
        </w:rPr>
        <w:t>f</w:t>
      </w:r>
      <w:r>
        <w:rPr>
          <w:vanish w:val="false"/>
        </w:rPr>
        <w:t>, and OR(r</w:t>
      </w:r>
      <w:r>
        <w:rPr>
          <w:vanish w:val="false"/>
          <w:vertAlign w:val="subscript"/>
        </w:rPr>
        <w:t>mkt</w:t>
      </w:r>
      <w:r>
        <w:rPr>
          <w:vanish w:val="false"/>
        </w:rPr>
        <w:t>, risk premium) and OR(r</w:t>
      </w:r>
      <w:r>
        <w:rPr>
          <w:vanish w:val="false"/>
          <w:vertAlign w:val="subscript"/>
        </w:rPr>
        <w:t>sec</w:t>
      </w:r>
      <w:r>
        <w:rPr>
          <w:vanish w:val="false"/>
        </w:rPr>
        <w:t>,risk premium)</w:t>
      </w:r>
    </w:p>
    <w:p>
      <w:pPr>
        <w:pStyle w:val="Heading3"/>
        <w:ind w:left="180" w:hanging="180"/>
        <w:rPr/>
      </w:pPr>
      <w:r>
        <w:rPr>
          <w:vanish w:val="false"/>
        </w:rPr>
        <w:t>AP4f  Find beta and OR(conservative,aggressive) given r</w:t>
      </w:r>
      <w:r>
        <w:rPr>
          <w:vanish w:val="false"/>
          <w:vertAlign w:val="subscript"/>
        </w:rPr>
        <w:t>f</w:t>
      </w:r>
      <w:r>
        <w:rPr>
          <w:vanish w:val="false"/>
        </w:rPr>
        <w:t>, and OR(r</w:t>
      </w:r>
      <w:r>
        <w:rPr>
          <w:vanish w:val="false"/>
          <w:vertAlign w:val="subscript"/>
        </w:rPr>
        <w:t>mkt</w:t>
      </w:r>
      <w:r>
        <w:rPr>
          <w:vanish w:val="false"/>
        </w:rPr>
        <w:t>,risk premium) and OR(r</w:t>
      </w:r>
      <w:r>
        <w:rPr>
          <w:vanish w:val="false"/>
          <w:vertAlign w:val="subscript"/>
        </w:rPr>
        <w:t>sec</w:t>
      </w:r>
      <w:r>
        <w:rPr>
          <w:vanish w:val="false"/>
        </w:rPr>
        <w:t>,risk premium)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 xml:space="preserve">AP3a  Find beta given market model observations 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 xml:space="preserve">AP3b  Find beta and OR(conservative,aggressive) given market model observations 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 xml:space="preserve">AP2am  Find beta given market model observations 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 xml:space="preserve">AP2bm  Find beta and OR(conservative,aggressive) given market model observations 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2cm  Find stock return given market model observations</w:t>
      </w:r>
    </w:p>
    <w:p>
      <w:pPr>
        <w:pStyle w:val="Heading3"/>
        <w:ind w:left="180" w:hanging="180"/>
        <w:rPr>
          <w:vanish w:val="false"/>
          <w:szCs w:val="24"/>
        </w:rPr>
      </w:pPr>
      <w:r>
        <w:rPr>
          <w:vanish w:val="false"/>
        </w:rPr>
        <w:t>AP2dm  Find ROR</w:t>
      </w:r>
      <w:r>
        <w:rPr>
          <w:vanish w:val="false"/>
          <w:vertAlign w:val="superscript"/>
        </w:rPr>
        <w:t>risk-adjusted</w:t>
      </w:r>
      <w:r>
        <w:rPr>
          <w:vanish w:val="false"/>
        </w:rPr>
        <w:t xml:space="preserve"> given market model observations and ROR</w:t>
      </w:r>
      <w:r>
        <w:rPr>
          <w:vanish w:val="false"/>
          <w:vertAlign w:val="superscript"/>
        </w:rPr>
        <w:t xml:space="preserve"> market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AP2em  Find ROR</w:t>
      </w:r>
      <w:r>
        <w:rPr>
          <w:vanish w:val="false"/>
          <w:vertAlign w:val="superscript"/>
        </w:rPr>
        <w:t xml:space="preserve"> company</w:t>
      </w:r>
      <w:r>
        <w:rPr>
          <w:vanish w:val="false"/>
        </w:rPr>
        <w:t xml:space="preserve"> given ROR</w:t>
      </w:r>
      <w:r>
        <w:rPr>
          <w:vanish w:val="false"/>
          <w:vertAlign w:val="superscript"/>
        </w:rPr>
        <w:t>risk-adjusted</w:t>
      </w:r>
      <w:r>
        <w:rPr>
          <w:vanish w:val="false"/>
        </w:rPr>
        <w:t xml:space="preserve"> and  ROR</w:t>
      </w:r>
      <w:r>
        <w:rPr>
          <w:vanish w:val="false"/>
          <w:vertAlign w:val="superscript"/>
        </w:rPr>
        <w:t xml:space="preserve"> market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5a Find OR(required,expected) ROR from CAPM and dividend growth model given simple setup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5b Find AND(required,expected) ROR from CAPM and dividend growth model given simple setup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6a  Find intrinsic value from CAPM and dividend growth model given simple setup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6b  Find intrinsic value and make inference from CAPM and dividend growth model given simple setup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8  Find change in intrinsic value with shock to market risk premium given real rate, inflation premium, market premium, and company beta and growth rate</w:t>
      </w:r>
    </w:p>
    <w:p>
      <w:pPr>
        <w:pStyle w:val="Heading3"/>
        <w:ind w:left="180" w:hanging="180"/>
        <w:rPr>
          <w:vanish w:val="false"/>
        </w:rPr>
      </w:pPr>
      <w:r>
        <w:rPr>
          <w:vanish w:val="false"/>
        </w:rPr>
        <w:t>AP9  Find change in intrinsic value with shock to beta and growth rate given real rate, inflation premium, and market premium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 xml:space="preserve">AP10  Find %change in intrinsic value with shock to market premium and growth rate </w:t>
      </w:r>
    </w:p>
    <w:p>
      <w:pPr>
        <w:pStyle w:val="Heading2"/>
        <w:ind w:left="432" w:hanging="432"/>
        <w:rPr/>
      </w:pPr>
      <w:r>
        <w:rPr/>
        <w:t>Part CC  Company cost of capit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C1  Find simple cost of capital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C2  Find NPV of perpetual savings</w:t>
      </w:r>
    </w:p>
    <w:p>
      <w:pPr>
        <w:pStyle w:val="Heading2"/>
        <w:tabs>
          <w:tab w:val="clear" w:pos="720"/>
          <w:tab w:val="right" w:pos="2304" w:leader="none"/>
          <w:tab w:val="left" w:pos="2880" w:leader="none"/>
        </w:tabs>
        <w:ind w:left="432" w:hanging="432"/>
        <w:rPr/>
      </w:pPr>
      <w:r>
        <w:rPr/>
        <w:t>END OF DOCUMENT</w:t>
      </w:r>
    </w:p>
    <w:p>
      <w:pPr>
        <w:pStyle w:val="Heading1"/>
        <w:rPr/>
      </w:pPr>
      <w:r>
        <w:rPr/>
        <w:t>RiskMgt1.doc  Risk management with futures contracts</w:t>
      </w:r>
    </w:p>
    <w:p>
      <w:pPr>
        <w:pStyle w:val="Heading2"/>
        <w:ind w:left="432" w:hanging="432"/>
        <w:rPr/>
      </w:pPr>
      <w:r>
        <w:rPr/>
        <w:t>Part FT    Futures contracts and relation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2a  Find arbitrage profit in futures mispric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2b  Find arbitrage profit and strategy in futures mispricing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1a  What is the profit on a speculative futures positio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1b  What is the ROR on a speculative futures positio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1c  What is the AND(profit,ROR) on a speculative futures positio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4am  Find international bid in foreign currency required to get target profit margi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4bm  Find actual profit on international bid given a change in exchange rates</w:t>
      </w:r>
    </w:p>
    <w:p>
      <w:pPr>
        <w:pStyle w:val="Heading3"/>
        <w:ind w:left="432" w:hanging="432"/>
        <w:rPr/>
      </w:pPr>
      <w:r>
        <w:rPr>
          <w:vanish w:val="false"/>
        </w:rPr>
        <w:t xml:space="preserve">FT4cm  Find actual profit </w:t>
      </w:r>
      <w:r>
        <w:rPr>
          <w:vanish w:val="false"/>
          <w:u w:val="single"/>
        </w:rPr>
        <w:t>margin</w:t>
      </w:r>
      <w:r>
        <w:rPr>
          <w:vanish w:val="false"/>
        </w:rPr>
        <w:t xml:space="preserve"> on international bid given a change in exchange rat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5a  Find profit on speculative currency futures given a change in exchange rat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5b  Find ROR on speculative currency futures given a change in exchange rat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5c  Find AND(profit,ROR) on speculative currency future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3a  Find net cost/revenues of a hedged transactio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3b  Find net benefit and strategy from a hedged transactio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6a  Find net cost/revenue of a hedged currency transaction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FT6b  Find net benefit and strategy from a hedged currency transaction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Heading1"/>
        <w:rPr/>
      </w:pPr>
      <w:r>
        <w:rPr/>
        <w:t>RiskMgt2.doc  Managing risk with options contracts</w:t>
      </w:r>
    </w:p>
    <w:p>
      <w:pPr>
        <w:pStyle w:val="Heading2"/>
        <w:ind w:left="432" w:hanging="432"/>
        <w:rPr/>
      </w:pPr>
      <w:r>
        <w:rPr/>
        <w:t>Part DS    Option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2  Call option is in- or out-of-the-money (TRUE / FALSE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3  Put option is in- or out-of-the-money (TRUE / FALSE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4  OR(Put,Call) is in- or out-of-the-money (TRUE / FALSE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5  executive stock options are OR(calls, puts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6  Match the options profit profile (long call, short call, long put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25  Match the options profit profile (long call, long put, straddle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8  Identify an arbitrage opportunity given strike and stock pri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0  find arbitrage profit for call option</w:t>
      </w:r>
    </w:p>
    <w:p>
      <w:pPr>
        <w:pStyle w:val="Heading3"/>
        <w:ind w:left="270" w:hanging="270"/>
        <w:rPr>
          <w:vanish w:val="false"/>
        </w:rPr>
      </w:pPr>
      <w:r>
        <w:rPr>
          <w:vanish w:val="false"/>
        </w:rPr>
        <w:t>DS1a  Find type and option price given intrinsic value that provides arb profit</w:t>
      </w:r>
    </w:p>
    <w:p>
      <w:pPr>
        <w:pStyle w:val="Heading3"/>
        <w:ind w:left="270" w:hanging="270"/>
        <w:rPr>
          <w:vanish w:val="false"/>
        </w:rPr>
      </w:pPr>
      <w:r>
        <w:rPr>
          <w:vanish w:val="false"/>
        </w:rPr>
        <w:t>DS1b Find type and option price given AND(intrinsic value, time value) that provides arb profit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2a  Find ROR on speculative call investment given option price, shareprice, and % change in shareprice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2b  Find ROR on speculative call investment given option time value, shareprice, and % change in shareprice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2c  Find ROR on speculative put investment given option price, shareprice, and % change in shareprice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2d  Find ROR on speculative put investment given option time value, shareprice, and % change in shareprice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2e  Find ROR on speculative OR(call,put) investment given option price, shareprice, and % change in shareprice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2f  Find ROR on speculative OR(call,put) investment given option time value, shareprice, and % change in shareprice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2g  Find ROR on speculative OR(call,put) investment given option OR(price, time value), shareprice, and % change in shareprice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3a  Find shareprice such that ROR on speculative OR(call,put) is zero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3b  Find shareprice such that ROR on speculative OR(call,put) is x%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1  find underlying asset price at expiry giving specified ror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24  commodity option profit per contract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DS6am  Call option portfolio insurance, find outcome given percent change in sharepric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DS6bm  Call option portfolio insurance, find worst case outcom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7a  Call option insurance ending wealth when given maximum los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7b  Call option insurance ROR when given maximum los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9a  Buy-and-write ROR given stock price chang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19b  Buy-and-write ROR enhancement relative to stock price chang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23  Buy-and-write maximum ROR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4am  Find ROR on put insurance position given %change shareprice and option OR(time value,price)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4bm  Find worst-case outcome on put insurance position given option OR(time value, price)</w:t>
      </w:r>
    </w:p>
    <w:p>
      <w:pPr>
        <w:pStyle w:val="Heading3"/>
        <w:ind w:left="270" w:hanging="270"/>
        <w:rPr>
          <w:rFonts w:ascii="Symbol" w:hAnsi="Symbol" w:cs="Symbol"/>
          <w:vanish w:val="false"/>
        </w:rPr>
      </w:pPr>
      <w:r>
        <w:rPr>
          <w:vanish w:val="false"/>
        </w:rPr>
        <w:t>DS4cm  Find shareprice such that ROR on put insurance position is x% given OR(time value, option price)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20  Find ROR on put insurance position given % change in sharepri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21  Find worst-case outcome on put insurance posi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22  Find shareprice such that ROR on put insurance position is x%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DS5a  Find ROR on a speculative currency option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DS5b  Find net cost/revenue of using currency options on a hedg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DS5c  Find net benefit and strategy of currency options hedge</w:t>
      </w:r>
    </w:p>
    <w:p>
      <w:pPr>
        <w:pStyle w:val="Heading3"/>
        <w:tabs>
          <w:tab w:val="clear" w:pos="720"/>
          <w:tab w:val="left" w:pos="900" w:leader="none"/>
          <w:tab w:val="right" w:pos="1980" w:leader="none"/>
          <w:tab w:val="left" w:pos="4680" w:leader="none"/>
          <w:tab w:val="right" w:pos="5760" w:leader="none"/>
        </w:tabs>
        <w:ind w:left="432" w:hanging="432"/>
        <w:rPr>
          <w:vanish w:val="false"/>
        </w:rPr>
      </w:pPr>
      <w:r>
        <w:rPr>
          <w:vanish w:val="false"/>
        </w:rPr>
        <w:t>DS7a  Put/Call Straddle, find the rate of return given the ending shareprice</w:t>
      </w:r>
    </w:p>
    <w:p>
      <w:pPr>
        <w:pStyle w:val="Heading3"/>
        <w:tabs>
          <w:tab w:val="clear" w:pos="720"/>
          <w:tab w:val="left" w:pos="900" w:leader="none"/>
          <w:tab w:val="right" w:pos="1980" w:leader="none"/>
          <w:tab w:val="left" w:pos="4680" w:leader="none"/>
          <w:tab w:val="right" w:pos="5760" w:leader="none"/>
        </w:tabs>
        <w:ind w:left="432" w:hanging="432"/>
        <w:rPr>
          <w:vanish w:val="false"/>
        </w:rPr>
      </w:pPr>
      <w:r>
        <w:rPr>
          <w:vanish w:val="false"/>
        </w:rPr>
        <w:t>DS7b  Put/Call Straddle, find the breakeven shareprices</w:t>
      </w:r>
    </w:p>
    <w:p>
      <w:pPr>
        <w:pStyle w:val="Heading3"/>
        <w:tabs>
          <w:tab w:val="clear" w:pos="720"/>
          <w:tab w:val="left" w:pos="900" w:leader="none"/>
          <w:tab w:val="right" w:pos="1980" w:leader="none"/>
          <w:tab w:val="left" w:pos="4680" w:leader="none"/>
          <w:tab w:val="right" w:pos="5760" w:leader="none"/>
        </w:tabs>
        <w:ind w:left="432" w:hanging="432"/>
        <w:rPr>
          <w:vanish w:val="false"/>
        </w:rPr>
      </w:pPr>
      <w:r>
        <w:rPr>
          <w:vanish w:val="false"/>
        </w:rPr>
        <w:t>DS7c  Put/Call Straddle, find the shareprices at which ror is x%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DS8  Straddle description of outcom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26  Find currency straddle characteristic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DS9  Valuation effects of collar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Heading1"/>
        <w:rPr/>
      </w:pPr>
      <w:r>
        <w:rPr/>
        <w:t>InterN.doc  International Relationships in Finance</w:t>
      </w:r>
    </w:p>
    <w:p>
      <w:pPr>
        <w:pStyle w:val="Heading2"/>
        <w:tabs>
          <w:tab w:val="clear" w:pos="720"/>
          <w:tab w:val="right" w:pos="2304" w:leader="none"/>
          <w:tab w:val="left" w:pos="2880" w:leader="none"/>
        </w:tabs>
        <w:ind w:left="432" w:hanging="432"/>
        <w:rPr/>
      </w:pPr>
      <w:r>
        <w:rPr/>
        <w:t>Part CR    Currency relationship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R1a  Which sale gives the most USD revenu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 xml:space="preserve">CR1b  Which purchase costs the least USD 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 xml:space="preserve">CR1c  Which OR(sale,purchase) is best in USD 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R5  Contrast futures v. options hedge from selling currency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R4am  Find required bid in foreign currency</w:t>
      </w:r>
    </w:p>
    <w:p>
      <w:pPr>
        <w:pStyle w:val="Heading4"/>
        <w:rPr>
          <w:i/>
          <w:i/>
          <w:iCs/>
          <w:vanish w:val="false"/>
        </w:rPr>
      </w:pPr>
      <w:r>
        <w:rPr>
          <w:i/>
          <w:iCs/>
          <w:vanish w:val="false"/>
        </w:rPr>
        <w:t>CR4bm  Find revenue from export sale given x-rate fluctua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R4cm  Find surplus/shortfall from export sale given x-rate fluctua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R6  Triangle arbitrage and valuation inferences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R2am  Triangle arbitrage, find initial equilibrium exchange rat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R2bm  Triangle arbitrage, find equilibrium exchange rate given appreciation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R3a  Triangle arbitrage, find equilibrium cross-rat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R3b  Triangle arbitrage, find equilibrium rate and overvalued currency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CR3c  Triangle arbitrage, find %change wealth due to arbitrag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CR7  Exchange rates with triangle arbitrage and appreciation/depreciation</w:t>
      </w:r>
    </w:p>
    <w:p>
      <w:pPr>
        <w:pStyle w:val="Heading2"/>
        <w:tabs>
          <w:tab w:val="clear" w:pos="720"/>
          <w:tab w:val="right" w:pos="2304" w:leader="none"/>
          <w:tab w:val="left" w:pos="2880" w:leader="none"/>
        </w:tabs>
        <w:ind w:left="432" w:hanging="432"/>
        <w:rPr/>
      </w:pPr>
      <w:r>
        <w:rPr/>
        <w:t>Part PR   Parity relationships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PR1a  Relative purchasing power parity, find next year's rat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PR1b  Relative purchasing power parity, find next year's rate and inferenc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PR2  BigMac purchasing power parity, find next year's rat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R4a  BigMac PPP, find today’s intrinsic cross-rat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R4b  BigMac PPP, find today’s intrinsic cross-rate and make inferenc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PR3a  Interest rate parity, find no-arb forward rate</w:t>
      </w:r>
    </w:p>
    <w:p>
      <w:pPr>
        <w:pStyle w:val="Heading3"/>
        <w:ind w:left="432" w:hanging="432"/>
        <w:rPr>
          <w:vanish w:val="false"/>
        </w:rPr>
      </w:pPr>
      <w:r>
        <w:rPr>
          <w:vanish w:val="false"/>
        </w:rPr>
        <w:t>PR3b  Interest rate parity, find no-arb forward rate and inference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R3c  Find no-arb spot price with IRP</w:t>
      </w:r>
    </w:p>
    <w:p>
      <w:pPr>
        <w:pStyle w:val="Heading3"/>
        <w:keepLines/>
        <w:ind w:left="432" w:hanging="432"/>
        <w:rPr>
          <w:vanish w:val="false"/>
        </w:rPr>
      </w:pPr>
      <w:r>
        <w:rPr>
          <w:vanish w:val="false"/>
        </w:rPr>
        <w:t>PR3d  Find no-arb spot price &amp; inference with IRP</w:t>
      </w:r>
    </w:p>
    <w:p>
      <w:pPr>
        <w:pStyle w:val="Heading2"/>
        <w:ind w:left="432" w:hanging="432"/>
        <w:rPr/>
      </w:pPr>
      <w:r>
        <w:rPr/>
        <w:t>END OF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ALOG COMPLE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right" w:pos="1980" w:leader="none"/>
        <w:tab w:val="left" w:pos="4680" w:leader="none"/>
        <w:tab w:val="right" w:pos="5760" w:leader="none"/>
      </w:tabs>
      <w:jc w:val="center"/>
      <w:outlineLvl w:val="0"/>
    </w:pPr>
    <w:rPr>
      <w:rFonts w:ascii="Arial" w:hAnsi="Arial" w:cs="Arial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432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hanging="432"/>
      <w:outlineLvl w:val="2"/>
    </w:pPr>
    <w:rPr>
      <w:rFonts w:ascii="Arial" w:hAnsi="Arial" w:cs="Arial"/>
      <w:i/>
      <w:vanish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cs="Arial"/>
      <w:vanish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44:00Z</dcterms:created>
  <dc:creator>tdowns</dc:creator>
  <dc:description/>
  <cp:keywords/>
  <dc:language>en-US</dc:language>
  <cp:lastModifiedBy>tdowns</cp:lastModifiedBy>
  <dcterms:modified xsi:type="dcterms:W3CDTF">2008-01-29T17:45:00Z</dcterms:modified>
  <cp:revision>2</cp:revision>
  <dc:subject/>
  <dc:title/>
</cp:coreProperties>
</file>