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 w:val="28"/>
          <w:szCs w:val="24"/>
        </w:rPr>
      </w:pPr>
      <w:bookmarkStart w:id="0" w:name="_GoBack"/>
      <w:r>
        <w:rPr>
          <w:rFonts w:eastAsia="Times New Roman"/>
          <w:b/>
          <w:sz w:val="28"/>
          <w:szCs w:val="24"/>
        </w:rPr>
        <w:t>The Structure of Finance</w:t>
        <w:tab/>
        <w:t>Exam 2</w:t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Chapters 4, 5, &amp; 6</w:t>
        <w:tab/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right" w:pos="9300" w:leader="none"/>
        </w:tabs>
        <w:spacing w:lineRule="auto" w:line="240" w:before="0" w:after="0"/>
        <w:rPr>
          <w:rFonts w:eastAsia="Times New Roman"/>
          <w:b/>
          <w:b/>
          <w:vanish/>
          <w:szCs w:val="24"/>
        </w:rPr>
      </w:pPr>
      <w:r>
        <w:rPr>
          <w:rFonts w:eastAsia="Times New Roman"/>
          <w:b/>
          <w:vanish/>
          <w:szCs w:val="24"/>
        </w:rPr>
        <w:t xml:space="preserve"> </w:t>
      </w:r>
      <w:r>
        <w:rPr>
          <w:rFonts w:eastAsia="Times New Roman"/>
          <w:b/>
          <w:vanish/>
          <w:szCs w:val="24"/>
        </w:rPr>
        <w:t>KEYKEYKEYKEYKEYKEYKEYKEYKEYKEYKEYKEYKEYKEYKEYKEYKEY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 xml:space="preserve">1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" w:name="LS7a"/>
      <w:bookmarkEnd w:id="1"/>
      <w:r>
        <w:rPr>
          <w:rFonts w:eastAsia="Times" w:cs="Times New Roman"/>
          <w:i/>
          <w:vanish/>
          <w:szCs w:val="20"/>
        </w:rPr>
        <w:t>LS7a  Find today's FV given today’s periodic interest on a deposit made long ago with annual compounding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was establish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go with an initial deposit.  Today the account is credited with annual interest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7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73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No other deposits or withdrawals have been made.  How much is the end-of-day balance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1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171 ;  CLUES:  last year’s F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66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5,808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7,35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5,528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6,68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,09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17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6,080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" w:name="LS7a"/>
      <w:bookmarkStart w:id="3" w:name="LS7a"/>
      <w:bookmarkEnd w:id="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" w:name="ROR3c"/>
      <w:bookmarkEnd w:id="4"/>
      <w:r>
        <w:rPr>
          <w:rFonts w:eastAsia="Times" w:cs="Times New Roman"/>
          <w:i/>
          <w:vanish/>
          <w:szCs w:val="20"/>
        </w:rPr>
        <w:t>ROR3c  What is AND(geometric,arithmetic) average ROR given 3 prices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wo years ago you purchased a stock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5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46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One year ago the price had moved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5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oday it is 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47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Which one statement about the annual average rate of return is correct?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6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A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J$66 ;  CLUES:  ror1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LumpSum!R60C4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-67.39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ror2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LumpSum!R61C4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213.33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The geometr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7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1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arithmet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7C1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3.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The geometr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8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2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arithmet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8C1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3.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The geometr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arithmet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C1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3.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The geometr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1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arithmet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C1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3.5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The geometr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1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2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arithmetic average return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1C1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3.5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" w:name="ROR3c"/>
      <w:bookmarkStart w:id="6" w:name="ROR3c"/>
      <w:bookmarkEnd w:id="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3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" w:name="LS24"/>
      <w:bookmarkEnd w:id="7"/>
      <w:r>
        <w:rPr>
          <w:rFonts w:eastAsia="Times" w:cs="Times New Roman"/>
          <w:i/>
          <w:vanish/>
          <w:szCs w:val="20"/>
        </w:rPr>
        <w:t>LS24  Inflation and verbal description of proper discounting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wish to purchas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n item that today cost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1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cost is expected to inflate at an annual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 deposit today that perfectly finances the future purchase.  The observed interest rate that your savings earns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2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Describe the relation between your deposit, inflation, and the discount rate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5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B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35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deposit equals the real cost of $1100 discounted at the nominal rate 7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deposit equals the real cost of $1100 discounted at the real rate 6.1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</w:t>
      </w:r>
      <w:r>
        <w:rPr>
          <w:rFonts w:eastAsia="Times"/>
          <w:color w:val="000000"/>
          <w:szCs w:val="24"/>
        </w:rPr>
        <w:t xml:space="preserve"> real interest rate is 7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wo choices, B and C, are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8" w:name="LS24"/>
      <w:bookmarkStart w:id="9" w:name="LS24"/>
      <w:bookmarkEnd w:id="9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0" w:name="LS10a"/>
      <w:bookmarkEnd w:id="10"/>
      <w:r>
        <w:rPr>
          <w:rFonts w:eastAsia="Times" w:cs="Times New Roman"/>
          <w:i/>
          <w:vanish/>
          <w:szCs w:val="20"/>
        </w:rPr>
        <w:t>LS10a  Find actual FV given target FV, N, target r, and actual r</w:t>
      </w:r>
    </w:p>
    <w:p>
      <w:pPr>
        <w:pStyle w:val="Normal"/>
        <w:keepNext w:val="true"/>
        <w:tabs>
          <w:tab w:val="clear" w:pos="720"/>
          <w:tab w:val="right" w:pos="3060" w:leader="none"/>
          <w:tab w:val="left" w:pos="3420" w:leader="none"/>
          <w:tab w:val="right" w:pos="855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months a bill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,24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.  Today you deposit money such that if the account earns a target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.0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month, the bill is perfectly financed.  Unfortunately, your accoun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5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basis points less than your target.  When the bill is due, how much money do you lack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0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420 ;  CLUES:  P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14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3,10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7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5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2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9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42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29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11" w:name="LS10a"/>
      <w:bookmarkStart w:id="12" w:name="LS10a"/>
      <w:bookmarkEnd w:id="1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5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3" w:name="LS15"/>
      <w:bookmarkEnd w:id="13"/>
      <w:r>
        <w:rPr>
          <w:rFonts w:eastAsia="Times" w:cs="Times New Roman"/>
          <w:i/>
          <w:vanish/>
          <w:szCs w:val="20"/>
        </w:rPr>
        <w:t>LS15  Find N given lifetime accumulated interest, long ago's PV, and r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Some time ago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65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nitial deposit opened an account.  No other deposits or withdrawals have been made.  Today the annual interest was credited to the account.  Total lifetime interest now equal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6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52,429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accoun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nual interest.  How many years ago was the account established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39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339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4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4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4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4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34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14" w:name="LS15"/>
      <w:bookmarkStart w:id="15" w:name="LS15"/>
      <w:bookmarkEnd w:id="1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6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16" w:name="CY10a"/>
      <w:bookmarkEnd w:id="16"/>
      <w:r>
        <w:rPr>
          <w:rFonts w:eastAsia="Times" w:cs="Times New Roman"/>
          <w:i/>
          <w:vanish/>
          <w:szCs w:val="20"/>
        </w:rPr>
        <w:t>CY10a  Find r given target FV, actual FV, and N (intraperiod compounding</w:t>
      </w:r>
    </w:p>
    <w:p>
      <w:pPr>
        <w:pStyle w:val="Normal"/>
        <w:keepNext w:val="true"/>
        <w:tabs>
          <w:tab w:val="clear" w:pos="720"/>
          <w:tab w:val="right" w:pos="3060" w:leader="none"/>
          <w:tab w:val="left" w:pos="3420" w:leader="none"/>
          <w:tab w:val="right" w:pos="855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a bill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9,72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.  Today you deposit money such that if the account earns a target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3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1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annum, compound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2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, the bill is perfectly financed.  No other deposits or withdrawals have been made.  Your account actually accumulate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7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,325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What was the actual average annual percentage rate?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6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696 ;  CLUES:  PV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4,362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15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9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69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2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6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0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3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17" w:name="CY10a"/>
      <w:bookmarkStart w:id="18" w:name="CY10a"/>
      <w:bookmarkEnd w:id="18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7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i/>
          <w:i/>
          <w:vanish/>
          <w:szCs w:val="20"/>
        </w:rPr>
      </w:pPr>
      <w:bookmarkStart w:id="19" w:name="MC5m"/>
      <w:bookmarkEnd w:id="19"/>
      <w:r>
        <w:rPr>
          <w:rFonts w:eastAsia="Times" w:cs="Times New Roman"/>
          <w:i/>
          <w:vanish/>
          <w:szCs w:val="20"/>
        </w:rPr>
        <w:t>Multiple setup (MC5m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Here are two future expenses that you want to save for today: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5,2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ayabl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, 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6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ayabl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You make an investment today that perfectly finances the future expenses if the investment earns a targe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verage annual rate of return (compounded annually).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>{xlADDRESS: LumpSum!$B$771 }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20" w:name="MC5m"/>
      <w:bookmarkStart w:id="21" w:name="MC5cm"/>
      <w:bookmarkEnd w:id="20"/>
      <w:bookmarkEnd w:id="21"/>
      <w:r>
        <w:rPr>
          <w:rFonts w:eastAsia="Times" w:cs="Times New Roman"/>
          <w:i/>
          <w:vanish/>
          <w:szCs w:val="20"/>
        </w:rPr>
        <w:t>MC5cm  Find the shortfall given 2 irregular and different future expenses, target r and actual r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investment indeed grows sufficiently to finance your first expense.  Unfortunately, for the entire investment horizon your actual annual rate of return falls short of the target b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65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1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basis points per year.  When it is time to pay the second expense, how much money do you lack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1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J$771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2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611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3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77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4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14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5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94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776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358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2" w:name="MC5cm"/>
      <w:bookmarkStart w:id="23" w:name="MC5cm"/>
      <w:bookmarkEnd w:id="23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8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24" w:name="CY21"/>
      <w:bookmarkEnd w:id="24"/>
      <w:r>
        <w:rPr>
          <w:rFonts w:eastAsia="Times" w:cs="Times New Roman"/>
          <w:i/>
          <w:vanish/>
          <w:szCs w:val="20"/>
        </w:rPr>
        <w:t>CY21  Supplier’s discount and best deal (boolean choices w/o numbers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Suppliers X and Z are competing to sell your company supplies.  The full price of supplies from supplier X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2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they offer these payment plans: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iscount if you pay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, otherwise pay full price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0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4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.  The full price with supplier Z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06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they offer these payment plans: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iscount if you pay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, otherwise pay full price with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6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ays.  Your company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8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daily.  Find the supplier and payment plan that represent the lowest present value of cost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6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LumpSum!$B$916;  CLUES:  PV(discounted price, full price), for X(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898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08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09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) and for Z(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4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96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07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97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) }</w:t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If you buy from supplier X the lowest present value of cost occurs when you pay the full price on day 140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If you buy from supplier Z the lowest present value of cost occurs when you pay the full price on day 115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630" w:hanging="63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1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lowest possible present value of cost occurs when you pay the discounted price from supplier Z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2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wo choices, B and C, are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LumpSum!R92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25" w:name="CY21"/>
      <w:bookmarkStart w:id="26" w:name="CY21"/>
      <w:bookmarkEnd w:id="2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9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eastAsia="Times New Roman" w:cs="Times New Roman"/>
          <w:i/>
          <w:i/>
          <w:vanish/>
          <w:szCs w:val="20"/>
        </w:rPr>
      </w:pPr>
      <w:bookmarkStart w:id="27" w:name="TR15"/>
      <w:bookmarkEnd w:id="27"/>
      <w:r>
        <w:rPr>
          <w:rFonts w:eastAsia="Times New Roman" w:cs="Times New Roman"/>
          <w:i/>
          <w:vanish/>
          <w:szCs w:val="20"/>
        </w:rPr>
        <w:t>TR15  explain discount rate, pvifa, and fvifa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What are proper definitions for PVIFA, FVIFA, and the discount rate?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vanish/>
          <w:szCs w:val="20"/>
        </w:rPr>
      </w:pPr>
      <w:r>
        <w:rPr>
          <w:rFonts w:eastAsia="Times New Roman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C2" \f 4 \r \* MERGEFORMAT</w:instrTex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rFonts w:eastAsia="Times New Roman" w:cs="Times New Roman"/>
          <w:vanish/>
          <w:szCs w:val="20"/>
        </w:rPr>
        <w:t>C</w: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vanish/>
          <w:szCs w:val="20"/>
        </w:rPr>
        <w:t xml:space="preserve"> ;  xlADDRESS: Conceptual!$B$11 }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2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present value interest factor for an annuity, PVIFA(r,N), equals the total accumulation in an account earning the periodic rate r that results from a series of N one-dollar deposits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3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future value interest factor for an annuity, FVIFA(r,N), equals the</w:t>
      </w:r>
      <w:r>
        <w:rPr>
          <w:rFonts w:eastAsia="Times New Roman"/>
          <w:color w:val="000000"/>
          <w:szCs w:val="24"/>
        </w:rPr>
        <w:t xml:space="preserve"> initial deposit into an account earning the periodic rate r that perfectly finances a series of N one-dollar withdrawals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4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discount rate is the periodic percentage return subtracted from the future cash flow for computing present value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wo choices, A and B,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6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None of the A-B-C choices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bookmarkStart w:id="28" w:name="TR15"/>
      <w:bookmarkStart w:id="29" w:name="TR15"/>
      <w:bookmarkEnd w:id="29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0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0" w:name="FV5"/>
      <w:bookmarkEnd w:id="30"/>
      <w:r>
        <w:rPr>
          <w:rFonts w:eastAsia="Times" w:cs="Times New Roman"/>
          <w:i/>
          <w:vanish/>
          <w:szCs w:val="20"/>
        </w:rPr>
        <w:t>FV5  Find FV given PV and withdrawal history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is today credited with its annual interest thereby bringing the account balance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3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2,49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4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.7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You plan to make annual withdrawals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2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45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ach.  The first withdrawal is in exactly one year and the las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3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Find the account balance immediately after the last withdrawal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446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B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446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7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73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11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4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09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39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4,52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1" w:name="FV5"/>
      <w:bookmarkStart w:id="32" w:name="FV5"/>
      <w:bookmarkEnd w:id="3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3" w:name="FV9"/>
      <w:bookmarkEnd w:id="33"/>
      <w:r>
        <w:rPr>
          <w:rFonts w:eastAsia="Times" w:cs="Times New Roman"/>
          <w:i/>
          <w:vanish/>
          <w:szCs w:val="20"/>
        </w:rPr>
        <w:t>FV9  Find FV given PV and withdrawal history (monthly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An account is today credited with its monthly interest thereby bringing the account balance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6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8,29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 interest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7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4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monthly.  You plan to make monthly withdrawals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5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7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ach.  The first withdrawal is in exactly one month and the las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56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Find the account balance immediately after the last withdrawal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459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C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459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99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29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2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72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3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989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464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3,626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4" w:name="FV9"/>
      <w:bookmarkStart w:id="35" w:name="FV9"/>
      <w:bookmarkEnd w:id="3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6" w:name="FV6"/>
      <w:bookmarkEnd w:id="36"/>
      <w:r>
        <w:rPr>
          <w:rFonts w:eastAsia="Times" w:cs="Times New Roman"/>
          <w:i/>
          <w:vanish/>
          <w:szCs w:val="20"/>
        </w:rPr>
        <w:t>FV6  Find FV Given an initial endowment and later deposit stream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oday you inherit an account with a balanc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5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For a while you don’t do anything with the account but it continues to accrue interest.  Exactly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17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months from today you start an ambitious savings plan and deposi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2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into the account.  You plan to deposit that much each month. 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3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32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months from today you reconsider your plan, make your last deposit, and make no additional deposits.  You nonetheless leave the account alone and it continues to accrue interest at a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4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6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monthly.  You finally close the account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from today.  How much is the total accumulation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7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A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B$147 CLUES:  FV(inheritance)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2C5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9,194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; FV(deposits)@time of last deposit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3C5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3,66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4,07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4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,63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2,79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,57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15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5,482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37" w:name="FV6"/>
      <w:bookmarkStart w:id="38" w:name="FV6"/>
      <w:bookmarkEnd w:id="38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39" w:name="PV9"/>
      <w:bookmarkEnd w:id="39"/>
      <w:r>
        <w:rPr>
          <w:rFonts w:eastAsia="Times" w:cs="Times New Roman"/>
          <w:i/>
          <w:vanish/>
          <w:szCs w:val="20"/>
        </w:rPr>
        <w:t>PV9   Find PV given CF, FV and r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might invest in a security that will return after-tax cash flow to you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3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year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4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(first cash flow one year from now), after which the security likely can be sold immediately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4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7,7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n offer to buy the security so that you’ll get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5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5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rate of return (compounded annually).  Find the offer price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567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D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567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9,744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6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7,949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0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6,31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1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3,486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2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4,834</w:t>
      </w:r>
      <w:r>
        <w:rPr>
          <w:rFonts w:eastAsia="Times"/>
          <w:color w:val="000000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40" w:name="PV9"/>
      <w:bookmarkStart w:id="41" w:name="PV9"/>
      <w:bookmarkEnd w:id="4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4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42" w:name="TR4"/>
      <w:bookmarkEnd w:id="42"/>
      <w:r>
        <w:rPr>
          <w:rFonts w:eastAsia="Times New Roman" w:cs="Times New Roman"/>
          <w:i/>
          <w:vanish/>
          <w:szCs w:val="20"/>
        </w:rPr>
        <w:t>TR4  For which stream is the present value the biggest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Suppose two alternative investments promise cash flow streams that possess equal lives.  Further, suppose the simple sum of the cash flows for each investment is the same amount.  Given a positive interest rate, which investment has the biggest present value?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vanish/>
          <w:szCs w:val="20"/>
        </w:rPr>
      </w:pPr>
      <w:r>
        <w:rPr>
          <w:rFonts w:eastAsia="Times New Roman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89C2" \f 4 \r \* MERGEFORMAT</w:instrTex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rFonts w:eastAsia="Times New Roman" w:cs="Times New Roman"/>
          <w:vanish/>
          <w:szCs w:val="20"/>
        </w:rPr>
        <w:t>C</w:t>
      </w:r>
      <w:r>
        <w:rPr>
          <w:rFonts w:eastAsia="Times New Roman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/>
          <w:vanish/>
          <w:szCs w:val="20"/>
        </w:rPr>
        <w:t xml:space="preserve"> ;  xlADDRESS: Conceptual!$B$789 }</w:t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90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 investment which generates equal cash flows each period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91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 investment which generates most cash flows at the</w:t>
      </w:r>
      <w:r>
        <w:rPr>
          <w:rFonts w:eastAsia="Times New Roman"/>
          <w:color w:val="000000"/>
          <w:szCs w:val="24"/>
        </w:rPr>
        <w:t xml:space="preserve"> end of its lif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92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 investment which generates most cash flows at the</w:t>
      </w:r>
      <w:r>
        <w:rPr>
          <w:rFonts w:eastAsia="Times New Roman"/>
          <w:color w:val="000000"/>
          <w:szCs w:val="24"/>
        </w:rPr>
        <w:t xml:space="preserve"> beginning of its lif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93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re is no reliable relationship between the distribution of cash flows</w:t>
      </w:r>
      <w:r>
        <w:rPr>
          <w:rFonts w:eastAsia="Times New Roman" w:cs="Times New Roman"/>
          <w:szCs w:val="24"/>
        </w:rPr>
        <w:t xml:space="preserve"> and present valu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794C2" \f 4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an investment that is being discounted by a large</w:t>
      </w:r>
      <w:r>
        <w:rPr>
          <w:rFonts w:eastAsia="Times New Roman" w:cs="Times New Roman"/>
          <w:szCs w:val="24"/>
        </w:rPr>
        <w:t xml:space="preserve"> discount rat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0" w:hanging="45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bookmarkStart w:id="43" w:name="TR4"/>
      <w:bookmarkStart w:id="44" w:name="TR4"/>
      <w:bookmarkEnd w:id="44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5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5" w:name="TS1b"/>
      <w:bookmarkEnd w:id="45"/>
      <w:r>
        <w:rPr>
          <w:rFonts w:eastAsia="Times" w:cs="Times New Roman"/>
          <w:i/>
          <w:vanish/>
          <w:szCs w:val="20"/>
        </w:rPr>
        <w:t>TS1b  Find each withdrawal for a perpetual endowment given the deposit history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wish to establish an endowment fund that will provide student financial aid awards ever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, perpetually.  To finance the scholarships you will make a series of equal deposits into a savings account.  The deposits will be mad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2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6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8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each, with the first one today and the final one in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8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The first award is to be granted on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fter the last deposit.  The savings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7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1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2C3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monthly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How much is each award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5C6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C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F$265  CLUES:  fv targe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0C5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365,43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nsavings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59C1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97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6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47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7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966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8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2,16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69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787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GeneralPV!R270C6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62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46" w:name="TS1b"/>
      <w:bookmarkStart w:id="47" w:name="TS1b"/>
      <w:bookmarkEnd w:id="47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6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i/>
          <w:i/>
          <w:vanish/>
          <w:szCs w:val="20"/>
        </w:rPr>
      </w:pPr>
      <w:bookmarkStart w:id="48" w:name="PV10m"/>
      <w:bookmarkEnd w:id="48"/>
      <w:r>
        <w:rPr>
          <w:rFonts w:eastAsia="Times"/>
          <w:i/>
          <w:vanish/>
          <w:szCs w:val="20"/>
        </w:rPr>
        <w:t>PV10m  Multipart single-setup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 w:cs="Times New Roman"/>
          <w:szCs w:val="20"/>
        </w:rPr>
        <w:t xml:space="preserve">You might invest in an asset that will return after-tax cash flow to you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6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,7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per month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7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months (first cash flow one month from now), and after receiving the last cash flow you’ll immediately receive after-tax net proceeds from liquidation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7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95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You make an offer to buy the asset so that you’ll get your “target” annual rate of return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8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8.2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(compounded monthly)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>{xlADDRESS: GeneralPV!$B$580 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49" w:name="PV10m"/>
      <w:bookmarkStart w:id="50" w:name="PV10bm"/>
      <w:bookmarkEnd w:id="49"/>
      <w:bookmarkEnd w:id="50"/>
      <w:r>
        <w:rPr>
          <w:rFonts w:eastAsia="Times" w:cs="Times New Roman"/>
          <w:i/>
          <w:vanish/>
          <w:szCs w:val="20"/>
        </w:rPr>
        <w:t>PV10bm  Find actual ROR for annuity given CF, FV, target r, and counteroffer (CF&gt;0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 w:cs="Times New Roman"/>
          <w:szCs w:val="20"/>
        </w:rPr>
        <w:t xml:space="preserve">The seller makes a counteroffer that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578C4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9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higher than your offer.  Find your annual rate of return if you buy at the counteroffer price and receive the expected cash flows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580C6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D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F$580;  CLUES:  pv  =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GeneralPV!R576C4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$112,259</w:t>
      </w:r>
      <w:r>
        <w:rPr>
          <w:rFonts w:eastAsia="Times"/>
          <w:vanish/>
          <w:color w:val="000000"/>
          <w:szCs w:val="24"/>
        </w:rPr>
        <w:t xml:space="preserve"> 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szCs w:val="20"/>
        </w:rPr>
      </w:pPr>
      <w:r>
        <w:rPr>
          <w:rFonts w:eastAsia="Times"/>
          <w:vanish/>
          <w:szCs w:val="20"/>
        </w:rPr>
        <w:t>/\</w:t>
      </w:r>
      <w:r>
        <w:rPr>
          <w:rFonts w:eastAsia="Times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1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5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2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3.8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3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.4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4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4%</w: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ascii="Times New Roman" w:hAnsi="Times New Roman"/>
        </w:rPr>
        <w:instrText xml:space="preserve">LINK Excel.Sheet.8 "C:\\Users\\tdowns\\Documents\\Algogen\\StructureDowns\\StructureDowns.xls" "GeneralPV!R585C6" \r \* MERGEFORMAT</w:instrText>
      </w:r>
      <w:r>
        <w:rPr>
          <w:rFonts w:eastAsia="Times" w:ascii="Times New Roman" w:hAnsi="Times New Roman"/>
          <w:sz w:val="20"/>
          <w:szCs w:val="20"/>
        </w:rPr>
      </w:r>
      <w:r>
        <w:rPr>
          <w:sz w:val="20"/>
          <w:szCs w:val="20"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.2%</w:t>
      </w:r>
      <w:r/>
      <w:r>
        <w:rPr>
          <w:sz w:val="20"/>
          <w:szCs w:val="20"/>
          <w:rFonts w:eastAsia="Times" w:ascii="Times New Roman" w:hAnsi="Times New Roman"/>
        </w:rPr>
        <w:fldChar w:fldCharType="end"/>
      </w:r>
      <w:r>
        <w:rPr>
          <w:rFonts w:eastAsia="Times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/>
          <w:szCs w:val="20"/>
        </w:rPr>
      </w:pPr>
      <w:r>
        <w:rPr>
          <w:rFonts w:eastAsia="Times"/>
          <w:szCs w:val="20"/>
        </w:rPr>
      </w:r>
      <w:bookmarkStart w:id="51" w:name="PV10bm"/>
      <w:bookmarkStart w:id="52" w:name="PV10bm"/>
      <w:bookmarkEnd w:id="5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7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53" w:name="FV17"/>
      <w:bookmarkEnd w:id="53"/>
      <w:r>
        <w:rPr>
          <w:rFonts w:eastAsia="Times" w:cs="Times New Roman"/>
          <w:i/>
          <w:vanish/>
          <w:szCs w:val="20"/>
        </w:rPr>
        <w:t>FV17  Find OR(deposit,withdrawal) given PV, FV, r, and N (annual compounding)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oday you open an account with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0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,6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deposit that earn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2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4.3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compounded annually.  You’ve set a target for the account so tha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 its balance will b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5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27,3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o reach the target you’ll adjust the balance annually; each year’s adjustment will be exactly the same amount and the first adjustment occurs exactly one year from now.  After the last annual adjustment in exactly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1C1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, and crediting of that year’s interest, the account balance exactly equals the target.  Describe the annual adjustment that you make each year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/>
          <w:vanish/>
          <w:szCs w:val="20"/>
        </w:rPr>
      </w:pPr>
      <w:r>
        <w:rPr>
          <w:rFonts w:eastAsia="Times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ascii="Times New Roman" w:hAnsi="Times New Roman"/>
        </w:rPr>
        <w:instrText xml:space="preserve">LINK Excel.Sheet.8 "C:\\Users\\tdowns\\Documents\\Algogen\\StructureDowns\\StructureDowns.xls" "GeneralPV!R694C2" \r \* MERGEFORMAT</w:instrTex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separate"/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rFonts w:eastAsia="Times"/>
          <w:vanish/>
          <w:szCs w:val="20"/>
        </w:rPr>
        <w:t>A</w:t>
      </w:r>
      <w:r>
        <w:rPr>
          <w:rFonts w:eastAsia="Times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ascii="Times New Roman" w:hAnsi="Times New Roman"/>
        </w:rPr>
        <w:fldChar w:fldCharType="end"/>
      </w:r>
      <w:r>
        <w:rPr>
          <w:rFonts w:eastAsia="Times"/>
          <w:vanish/>
          <w:szCs w:val="20"/>
        </w:rPr>
        <w:t xml:space="preserve"> ;  xlADDRESS: GeneralPV!$B$694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5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withdrawal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5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05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6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withdrawal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6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2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7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7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0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8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8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20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Each year you make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9C3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deposit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699C2"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058</w:t>
      </w:r>
      <w:r>
        <w:rPr>
          <w:rFonts w:eastAsia="Times"/>
          <w:color w:val="000000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54" w:name="FV17"/>
      <w:bookmarkStart w:id="55" w:name="FV17"/>
      <w:bookmarkEnd w:id="5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8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56" w:name="TR2"/>
      <w:bookmarkEnd w:id="56"/>
      <w:r>
        <w:rPr>
          <w:rFonts w:eastAsia="Times New Roman" w:cs="Times New Roman"/>
          <w:i/>
          <w:vanish/>
          <w:szCs w:val="20"/>
        </w:rPr>
        <w:t>TR2  Sensitivity of total interest to doubling of variables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For the simple time value lump-sum relation with monthly compounding find the most accurate statement.  For all cases, hold everything constant except the stated variables.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/>
          <w:vanish/>
          <w:szCs w:val="20"/>
        </w:rPr>
      </w:pPr>
      <w:r>
        <w:rPr>
          <w:rFonts w:eastAsia="Times New Roman"/>
          <w:vanish/>
          <w:szCs w:val="20"/>
        </w:rPr>
        <w:t xml:space="preserve">{ANSWER: </w:t>
      </w:r>
      <w:r>
        <w:fldChar w:fldCharType="begin"/>
      </w:r>
      <w:r>
        <w:rPr>
          <w:szCs w:val="20"/>
          <w:vanish/>
          <w:rFonts w:eastAsia="Times New Roman"/>
        </w:rPr>
        <w:instrText xml:space="preserve">LINK Excel.Sheet.8 "C:\\Users\\tdowns\\Documents\\Algogen\\StructureDowns\\StructureDowns.xls" "Conceptual!R1148C2" \r \* MERGEFORMAT</w:instrText>
      </w:r>
      <w:r>
        <w:rPr>
          <w:rFonts w:eastAsia="Times New Roman"/>
          <w:vanish/>
          <w:szCs w:val="20"/>
        </w:rPr>
      </w:r>
      <w:r>
        <w:rPr>
          <w:szCs w:val="20"/>
          <w:vanish/>
          <w:rFonts w:eastAsia="Times New Roman"/>
        </w:rPr>
        <w:fldChar w:fldCharType="separate"/>
      </w:r>
      <w:r>
        <w:rPr>
          <w:rFonts w:eastAsia="Times New Roman"/>
          <w:vanish/>
          <w:szCs w:val="20"/>
        </w:rPr>
        <w:t>B</w:t>
      </w:r>
      <w:r>
        <w:rPr>
          <w:rFonts w:eastAsia="Times New Roman"/>
          <w:vanish/>
          <w:szCs w:val="20"/>
        </w:rPr>
      </w:r>
      <w:r>
        <w:rPr>
          <w:szCs w:val="20"/>
          <w:vanish/>
          <w:rFonts w:eastAsia="Times New Roman"/>
        </w:rPr>
        <w:fldChar w:fldCharType="end"/>
      </w:r>
      <w:r>
        <w:rPr>
          <w:rFonts w:eastAsia="Times New Roman"/>
          <w:vanish/>
          <w:szCs w:val="20"/>
        </w:rPr>
        <w:t xml:space="preserve"> ;  xlADDRESS: Conceptual!$B$1148 }</w:t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49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When the interest rate doubles then the total interest less than double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50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When the term doubles then the total interest more than double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51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When the beginning wealth doubles then the total interest less than double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52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wo choices, A and B,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153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he three A-B-C choices are all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  <w:bookmarkStart w:id="57" w:name="TR2"/>
      <w:bookmarkStart w:id="58" w:name="TR2"/>
      <w:bookmarkEnd w:id="58"/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19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59" w:name="AM5a"/>
      <w:bookmarkEnd w:id="59"/>
      <w:r>
        <w:rPr>
          <w:rFonts w:eastAsia="Times" w:cs="Times New Roman"/>
          <w:i/>
          <w:vanish/>
          <w:szCs w:val="20"/>
        </w:rPr>
        <w:t>AM5a  How long to reduce principal by half</w:t>
      </w:r>
    </w:p>
    <w:p>
      <w:pPr>
        <w:pStyle w:val="Normal"/>
        <w:keepNext w:val="true"/>
        <w:tabs>
          <w:tab w:val="clear" w:pos="720"/>
          <w:tab w:val="right" w:pos="2304" w:leader="none"/>
          <w:tab w:val="left" w:pos="2880" w:leader="none"/>
        </w:tabs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r friend is taking out a mortgage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53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8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repayable with monthly payments ov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She respects your financial expertise and asks “how many payments will I have to make before I reduce the principal balance by half its original amount.”  You pull out your calculator, and tell her the number of payments she’ll make to reduce the balance by half is: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8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B$238   CLUES:  Nremaining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1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75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pmt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6C1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36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, desired principal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0C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76,50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3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0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4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1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0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2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72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243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25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0" w:name="AM5a"/>
      <w:bookmarkStart w:id="61" w:name="AM5a"/>
      <w:bookmarkEnd w:id="61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0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i/>
          <w:i/>
          <w:vanish/>
          <w:szCs w:val="20"/>
        </w:rPr>
      </w:pPr>
      <w:bookmarkStart w:id="62" w:name="AM3m"/>
      <w:bookmarkEnd w:id="62"/>
      <w:r>
        <w:rPr>
          <w:rFonts w:eastAsia="Times" w:cs="Times New Roman"/>
          <w:i/>
          <w:vanish/>
          <w:szCs w:val="20"/>
        </w:rPr>
        <w:t>Multiple setup (AM3m)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Company borrowe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7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6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to be repaid monthly ov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years.  They just remitte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8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>{xlADDRESS: GeneralPV!R354C1 ;  CLUES:  interest thus far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0C9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93,436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pm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7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785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; prin outstanding after pmt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63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24,17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; pmts remaining=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56C9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02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63" w:name="AM3m"/>
      <w:bookmarkStart w:id="64" w:name="AM3dm"/>
      <w:bookmarkEnd w:id="63"/>
      <w:bookmarkEnd w:id="64"/>
      <w:r>
        <w:rPr>
          <w:rFonts w:eastAsia="Times" w:cs="Times New Roman"/>
          <w:i/>
          <w:vanish/>
          <w:szCs w:val="20"/>
        </w:rPr>
        <w:t>AM3dm  Find interest-to-date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How much interest-to date has been paid?</w:t>
      </w:r>
    </w:p>
    <w:p>
      <w:pPr>
        <w:pStyle w:val="Normal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1C14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GeneralPV!$N$371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2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36,80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3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2,78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4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24,36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5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3,436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GeneralPV!R376C1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3,058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5" w:name="AM3dm"/>
      <w:bookmarkStart w:id="66" w:name="AM3dm"/>
      <w:bookmarkEnd w:id="6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1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67" w:name="CB8"/>
      <w:bookmarkEnd w:id="67"/>
      <w:r>
        <w:rPr>
          <w:rFonts w:eastAsia="Times" w:cs="Times New Roman"/>
          <w:i/>
          <w:vanish/>
          <w:szCs w:val="20"/>
        </w:rPr>
        <w:t>CB8  Find irr for bank selling mortgage after n payments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The bank issued a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6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8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CapBud!R57C1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5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-year mortgage (monthly payments) with an annual interest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8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4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.  They just receive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4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have decided to sell the loan.  The buyer of the loan expects to receive an annual rate of return equal to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1.5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For the original bank that issued the loan, what was the internal rate of return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3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E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63   CLUES:  market value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59C6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07,989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6.8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7.52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27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0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6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0.0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68" w:name="CB8"/>
      <w:bookmarkStart w:id="69" w:name="CB8"/>
      <w:bookmarkEnd w:id="69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2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0" w:name="CB2a"/>
      <w:bookmarkEnd w:id="70"/>
      <w:r>
        <w:rPr>
          <w:rFonts w:eastAsia="Times" w:cs="Times New Roman"/>
          <w:i/>
          <w:vanish/>
          <w:szCs w:val="20"/>
        </w:rPr>
        <w:t>CB2a  Given alternative investment’s cash flows, find which alternative is better at x%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Consider the following cash flows for two mutually exclusive investments: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0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2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($650)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2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($840)</w:t>
      </w:r>
      <w:r/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i/>
          <w:iCs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1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3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484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3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98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2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4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300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4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286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i/>
          <w:iCs/>
          <w:sz w:val="20"/>
          <w:szCs w:val="20"/>
        </w:rPr>
        <w:t>at time 3: 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A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0C5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124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  <w:t xml:space="preserve"> and CF</w:t>
      </w:r>
      <w:r>
        <w:rPr>
          <w:rFonts w:eastAsia="Times" w:cs="Times New Roman"/>
          <w:i/>
          <w:iCs/>
          <w:sz w:val="20"/>
          <w:szCs w:val="20"/>
          <w:vertAlign w:val="subscript"/>
        </w:rPr>
        <w:t>B</w:t>
      </w:r>
      <w:r>
        <w:rPr>
          <w:rFonts w:eastAsia="Times" w:cs="Times New Roman"/>
          <w:i/>
          <w:iCs/>
          <w:sz w:val="20"/>
          <w:szCs w:val="20"/>
        </w:rPr>
        <w:t xml:space="preserve"> = </w:t>
      </w:r>
      <w:r>
        <w:fldChar w:fldCharType="begin"/>
      </w:r>
      <w:r>
        <w:rPr>
          <w:sz w:val="20"/>
          <w:i/>
          <w:szCs w:val="20"/>
          <w:iCs/>
          <w:rFonts w:eastAsia="Times" w:cs="Times New Roman"/>
        </w:rPr>
        <w:instrText xml:space="preserve">LINK Excel.Sheet.8 "C:\\Users\\tdowns\\Documents\\Algogen\\StructureDowns\\STRUCTUREDOWNS.XLS" CapBud!R151C5 \f 4 \r \* MERGEFORMAT</w:instrTex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separate"/>
      </w:r>
      <w:r>
        <w:rPr>
          <w:rFonts w:eastAsia="Times" w:cs="Times New Roman"/>
          <w:i/>
          <w:iCs/>
          <w:sz w:val="20"/>
          <w:szCs w:val="20"/>
        </w:rPr>
      </w:r>
      <w:r>
        <w:rPr>
          <w:rFonts w:eastAsia="Times"/>
          <w:sz w:val="20"/>
          <w:szCs w:val="20"/>
        </w:rPr>
        <w:t>$867</w:t>
      </w:r>
      <w:r>
        <w:rPr>
          <w:rFonts w:eastAsia="Times"/>
          <w:color w:val="000000"/>
          <w:sz w:val="20"/>
          <w:szCs w:val="20"/>
        </w:rPr>
        <w:t xml:space="preserve"> </w:t>
      </w:r>
      <w:r>
        <w:rPr>
          <w:rFonts w:eastAsia="Times" w:cs="Times New Roman"/>
          <w:i/>
          <w:iCs/>
          <w:sz w:val="20"/>
          <w:szCs w:val="20"/>
        </w:rPr>
      </w:r>
      <w:r>
        <w:rPr>
          <w:sz w:val="20"/>
          <w:i/>
          <w:szCs w:val="20"/>
          <w:iCs/>
          <w:rFonts w:eastAsia="Times" w:cs="Times New Roman"/>
        </w:rPr>
        <w:fldChar w:fldCharType="end"/>
      </w:r>
      <w:r>
        <w:rPr>
          <w:rFonts w:eastAsia="Times" w:cs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eastAsia="Times" w:cs="Times New Roman"/>
          <w:sz w:val="20"/>
          <w:szCs w:val="20"/>
        </w:rPr>
      </w:pPr>
      <w:r>
        <w:rPr>
          <w:rFonts w:eastAsia="Times" w:cs="Times New Roman"/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>Which statement is true?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3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163  CLUES:  IRR for A and B are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0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24.06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and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1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6.67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;  NPVs at 0% financing rate for A and B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0C8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58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and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1C8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41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.  The cross-over point is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53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10.49%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. }</w:t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4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0.4%</w:t>
      </w:r>
      <w:r>
        <w:rPr>
          <w:rFonts w:eastAsia="Times"/>
          <w:color w:val="000000"/>
          <w:szCs w:val="24"/>
        </w:rPr>
        <w:t xml:space="preserve"> then project B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5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6%</w:t>
      </w:r>
      <w:r>
        <w:rPr>
          <w:rFonts w:eastAsia="Times"/>
          <w:color w:val="000000"/>
          <w:szCs w:val="24"/>
        </w:rPr>
        <w:t xml:space="preserve"> then projects A and B create the same amount of wealth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3%</w:t>
      </w:r>
      <w:r>
        <w:rPr>
          <w:rFonts w:eastAsia="Times"/>
          <w:color w:val="000000"/>
          <w:szCs w:val="24"/>
        </w:rPr>
        <w:t xml:space="preserve"> then project A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4.1%</w:t>
      </w:r>
      <w:r>
        <w:rPr>
          <w:rFonts w:eastAsia="Times"/>
          <w:color w:val="000000"/>
          <w:szCs w:val="24"/>
        </w:rPr>
        <w:t xml:space="preserve"> then project A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540" w:hanging="54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if the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6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6.7%</w:t>
      </w:r>
      <w:r>
        <w:rPr>
          <w:rFonts w:eastAsia="Times"/>
          <w:color w:val="000000"/>
          <w:szCs w:val="24"/>
        </w:rPr>
        <w:t xml:space="preserve"> then project B is the better of the two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71" w:name="CB2a"/>
      <w:bookmarkStart w:id="72" w:name="CB2a"/>
      <w:bookmarkEnd w:id="72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3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3" w:name="CB10a"/>
      <w:bookmarkEnd w:id="73"/>
      <w:r>
        <w:rPr>
          <w:rFonts w:eastAsia="Times" w:cs="Times New Roman"/>
          <w:i/>
          <w:vanish/>
          <w:szCs w:val="20"/>
        </w:rPr>
        <w:t>CB10a  IRR&amp;NPV w/ straight-line, no salvage value, 3-year stream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r company is analyzing purchase of a machine costing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8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4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oday.  The investment promises to ad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o sales one year from today,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2,5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wo years from today, 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2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,5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three years from today.  Incremental cash costs should consume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the incremental sales.  The tax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the company’s financing rate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89C4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2.9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>.  The investment cost is depreciated to zero over a 3-year straight-line schedule.  Find the project’s net present value and internal rate of return.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5C2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D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B$195;  CLUES: Incremental CF for years 1-3 =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0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,80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1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15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2C7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2,430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}</w:t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6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7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6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b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7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11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7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c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8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28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8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9.9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d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9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70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99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6.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e.  NPV and IRR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200C2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,282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nd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200C3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26.0%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</w:r>
      <w:bookmarkStart w:id="74" w:name="CB10a"/>
      <w:bookmarkStart w:id="75" w:name="CB10a"/>
      <w:bookmarkEnd w:id="7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4.  (3 points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 New Roman" w:cs="Times New Roman"/>
          <w:i/>
          <w:i/>
          <w:vanish/>
          <w:szCs w:val="20"/>
        </w:rPr>
      </w:pPr>
      <w:bookmarkStart w:id="76" w:name="TR32"/>
      <w:r>
        <w:rPr>
          <w:rFonts w:eastAsia="Times New Roman" w:cs="Times New Roman"/>
          <w:i/>
          <w:vanish/>
          <w:szCs w:val="20"/>
        </w:rPr>
        <w:t>TR32  Short versus long-term loan advantages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>What factors are relevant for a household choosing between borrowing with a 15-year versus a 30-year loan (assume that fees, interest rates, and all else are equal).</w:t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/>
          <w:vanish/>
          <w:szCs w:val="20"/>
        </w:rPr>
      </w:pPr>
      <w:r>
        <w:rPr>
          <w:rFonts w:eastAsia="Times New Roman"/>
          <w:vanish/>
          <w:szCs w:val="20"/>
        </w:rPr>
        <w:t xml:space="preserve">{ANSWER: </w:t>
      </w:r>
      <w:r>
        <w:fldChar w:fldCharType="begin"/>
      </w:r>
      <w:r>
        <w:rPr>
          <w:szCs w:val="20"/>
          <w:vanish/>
          <w:rFonts w:eastAsia="Times New Roman"/>
        </w:rPr>
        <w:instrText xml:space="preserve">LINK Excel.Sheet.8 "C:\\Users\\tdowns\\Documents\\Algogen\\StructureDowns\\StructureDowns.xls" "Conceptual!R1524C2" \r \* MERGEFORMAT</w:instrText>
      </w:r>
      <w:r>
        <w:rPr>
          <w:rFonts w:eastAsia="Times New Roman"/>
          <w:vanish/>
          <w:szCs w:val="20"/>
        </w:rPr>
      </w:r>
      <w:r>
        <w:rPr>
          <w:szCs w:val="20"/>
          <w:vanish/>
          <w:rFonts w:eastAsia="Times New Roman"/>
        </w:rPr>
        <w:fldChar w:fldCharType="separate"/>
      </w:r>
      <w:r>
        <w:rPr>
          <w:rFonts w:eastAsia="Times New Roman"/>
          <w:vanish/>
          <w:szCs w:val="20"/>
        </w:rPr>
        <w:t>D</w:t>
      </w:r>
      <w:r>
        <w:rPr>
          <w:rFonts w:eastAsia="Times New Roman"/>
          <w:vanish/>
          <w:szCs w:val="20"/>
        </w:rPr>
      </w:r>
      <w:r>
        <w:rPr>
          <w:szCs w:val="20"/>
          <w:vanish/>
          <w:rFonts w:eastAsia="Times New Roman"/>
        </w:rPr>
        <w:fldChar w:fldCharType="end"/>
      </w:r>
      <w:r>
        <w:rPr>
          <w:rFonts w:eastAsia="Times New Roman"/>
          <w:vanish/>
          <w:szCs w:val="20"/>
        </w:rPr>
        <w:t xml:space="preserve"> ;  xlADDRESS: Conceptual!$B$1524 }</w:t>
      </w:r>
    </w:p>
    <w:p>
      <w:pPr>
        <w:pStyle w:val="Normal"/>
        <w:keepNext w:val="true"/>
        <w:keepLines/>
        <w:spacing w:lineRule="auto" w:line="240" w:before="0" w:after="0"/>
        <w:ind w:left="360" w:hanging="36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5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otal lifetime interest definitely is more with a 30-year loan so therefore it is a worse choice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360" w:hanging="36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b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6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When the household expects short-run liquidity problems as their careers commence but for the long-run they expect high income growth then borrowing with a 30-year loan may be advantageou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360" w:hanging="36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c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7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When the household expects that in the short-run their uses for money will have low utility but that in the long-run their uses for money will have higher utility then borrowing with a 15-year loan may be advantageous.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d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8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Two choices, B and C,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rPr>
          <w:rFonts w:eastAsia="Times New Roman" w:cs="Times New Roman"/>
          <w:szCs w:val="20"/>
        </w:rPr>
      </w:pPr>
      <w:r>
        <w:rPr>
          <w:rFonts w:eastAsia="Times New Roman" w:cs="Times New Roman"/>
          <w:vanish/>
          <w:szCs w:val="20"/>
        </w:rPr>
        <w:t>/\</w:t>
      </w:r>
      <w:r>
        <w:rPr>
          <w:rFonts w:eastAsia="Times New Roman" w:cs="Times New Roman"/>
          <w:szCs w:val="20"/>
        </w:rPr>
        <w:t xml:space="preserve">e.  </w:t>
      </w: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</w:rPr>
        <w:instrText xml:space="preserve">LINK Excel.Sheet.8 "C:\\Users\\tdowns\\Documents\\Algogen\\StructureDowns\\StructureDowns.xls" "Conceptual!R1529C2" \r \* MERGEFORMAT</w:instrText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0"/>
          <w:szCs w:val="20"/>
        </w:rPr>
      </w:r>
      <w:r>
        <w:rPr>
          <w:rFonts w:eastAsia="Times New Roman" w:cs="Times New Roman"/>
          <w:szCs w:val="20"/>
        </w:rPr>
        <w:t>None of the A-B-C choices are correct</w:t>
      </w:r>
      <w:r/>
      <w:r>
        <w:rPr>
          <w:sz w:val="20"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0"/>
          <w:szCs w:val="20"/>
        </w:rPr>
      </w:r>
      <w:bookmarkEnd w:id="76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5.</w:t>
      </w:r>
    </w:p>
    <w:p>
      <w:pPr>
        <w:pStyle w:val="Normal"/>
        <w:keepNext w:val="true"/>
        <w:spacing w:lineRule="auto" w:line="240" w:before="0" w:after="0"/>
        <w:ind w:left="360" w:hanging="360"/>
        <w:rPr>
          <w:rFonts w:eastAsia="Times" w:cs="Times New Roman"/>
          <w:i/>
          <w:i/>
          <w:vanish/>
          <w:szCs w:val="20"/>
        </w:rPr>
      </w:pPr>
      <w:bookmarkStart w:id="77" w:name="CB3m"/>
      <w:bookmarkEnd w:id="77"/>
      <w:r>
        <w:rPr>
          <w:rFonts w:eastAsia="Times" w:cs="Times New Roman"/>
          <w:i/>
          <w:vanish/>
          <w:szCs w:val="20"/>
        </w:rPr>
        <w:t>Multiple setup (CB3m)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You took out a 30-year mortgage (monthly payments) fo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19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 xml:space="preserve">$140,000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at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0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9.9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d payment number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1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36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is due today.  You are deciding whether you should refinance the outstanding principal by borrowing at today’s lower rate of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8.20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an amount that pays off the old loan.  The new loan is for 30 years as of today.  The total fees for getting the new loan equal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5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4.4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of the original loan’s outstanding principal.  The first payment for the new loan would be due one month from today.</w:t>
      </w:r>
    </w:p>
    <w:p>
      <w:pPr>
        <w:pStyle w:val="Normal"/>
        <w:keepNext w:val="true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xlADDRESS:  </w:t>
      </w:r>
      <w:r>
        <w:rPr>
          <w:rFonts w:eastAsia="Times" w:cs="Times New Roman"/>
          <w:vanish/>
          <w:color w:val="000000"/>
          <w:szCs w:val="20"/>
        </w:rPr>
        <w:t>CapBud!R116C1</w:t>
      </w:r>
      <w:r>
        <w:rPr>
          <w:rFonts w:eastAsia="Times" w:cs="Times New Roman"/>
          <w:vanish/>
          <w:szCs w:val="20"/>
        </w:rPr>
        <w:t xml:space="preserve">  ;   CLUES:   outstanding balance on original loan: 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23C1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 xml:space="preserve">$137,361 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>}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32" w:hanging="432"/>
        <w:outlineLvl w:val="2"/>
        <w:rPr>
          <w:rFonts w:eastAsia="Times" w:cs="Times New Roman"/>
          <w:i/>
          <w:i/>
          <w:vanish/>
          <w:szCs w:val="20"/>
        </w:rPr>
      </w:pPr>
      <w:bookmarkStart w:id="78" w:name="CB3m"/>
      <w:bookmarkStart w:id="79" w:name="CB3cm"/>
      <w:bookmarkEnd w:id="78"/>
      <w:r>
        <w:rPr>
          <w:rFonts w:eastAsia="Times" w:cs="Times New Roman"/>
          <w:i/>
          <w:vanish/>
          <w:szCs w:val="20"/>
        </w:rPr>
        <w:t>CB3cm  Refinancing example, PREPAY fees, find NPV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szCs w:val="20"/>
        </w:rPr>
        <w:t xml:space="preserve">Suppose you pay the fees today with funds from your savings account.  What is the net present value of the refinancing venture if your “personal discount rate” is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17C1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13%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eastAsia="Times" w:cs="Times New Roman"/>
          <w:vanish/>
          <w:szCs w:val="20"/>
        </w:rPr>
      </w:pPr>
      <w:r>
        <w:rPr>
          <w:rFonts w:eastAsia="Times" w:cs="Times New Roman"/>
          <w:vanish/>
          <w:szCs w:val="20"/>
        </w:rPr>
        <w:t xml:space="preserve">{ANSWER: </w:t>
      </w:r>
      <w:r>
        <w:fldChar w:fldCharType="begin"/>
      </w:r>
      <w:r>
        <w:rPr>
          <w:sz w:val="20"/>
          <w:szCs w:val="20"/>
          <w:vanish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2C10" \f 4 \r \* MERGEFORMAT</w:instrTex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rFonts w:eastAsia="Times" w:cs="Times New Roman"/>
          <w:vanish/>
          <w:szCs w:val="20"/>
        </w:rPr>
        <w:t>B</w:t>
      </w:r>
      <w:r>
        <w:rPr>
          <w:rFonts w:eastAsia="Times" w:cs="Times New Roman" w:ascii="Times New Roman" w:hAnsi="Times New Roman"/>
          <w:vanish/>
          <w:sz w:val="20"/>
          <w:szCs w:val="20"/>
        </w:rPr>
      </w:r>
      <w:r>
        <w:rPr>
          <w:sz w:val="20"/>
          <w:szCs w:val="20"/>
          <w:vanish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vanish/>
          <w:szCs w:val="20"/>
        </w:rPr>
        <w:t xml:space="preserve"> ;  xlADDRESS: CapBud!$J$132 }</w:t>
      </w:r>
    </w:p>
    <w:p>
      <w:pPr>
        <w:pStyle w:val="Normal"/>
        <w:spacing w:lineRule="auto" w:line="240" w:before="0" w:after="0"/>
        <w:rPr>
          <w:rFonts w:eastAsia="Times" w:cs="Times New Roman"/>
          <w:szCs w:val="20"/>
        </w:rPr>
      </w:pPr>
      <w:r>
        <w:rPr>
          <w:rFonts w:eastAsia="Times" w:cs="Times New Roman"/>
          <w:vanish/>
          <w:szCs w:val="20"/>
        </w:rPr>
        <w:t>/\</w:t>
      </w:r>
      <w:r>
        <w:rPr>
          <w:rFonts w:eastAsia="Times" w:cs="Times New Roman"/>
          <w:szCs w:val="20"/>
        </w:rPr>
        <w:t xml:space="preserve">a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3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8,375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b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4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0,134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c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5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11,148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d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6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9,213</w:t>
      </w:r>
      <w:r>
        <w:rPr>
          <w:rFonts w:eastAsia="Times" w:cs="Times New Roman"/>
          <w:szCs w:val="24"/>
        </w:rPr>
        <w:t xml:space="preserve"> </w: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/>
          <w:szCs w:val="20"/>
        </w:rPr>
        <w:t xml:space="preserve">     e.  </w:t>
      </w:r>
      <w:r>
        <w:fldChar w:fldCharType="begin"/>
      </w:r>
      <w:r>
        <w:rPr>
          <w:sz w:val="20"/>
          <w:szCs w:val="20"/>
          <w:rFonts w:eastAsia="Times" w:cs="Times New Roman" w:ascii="Times New Roman" w:hAnsi="Times New Roman"/>
        </w:rPr>
        <w:instrText xml:space="preserve">LINK Excel.Sheet.8 "C:\\Users\\tdowns\\Documents\\Algogen\\StructureDowns\\StructureDowns.xls" "CapBud!R137C10" \f 4 \r \* MERGEFORMAT</w:instrText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sz w:val="20"/>
          <w:szCs w:val="20"/>
          <w:rFonts w:eastAsia="Times" w:cs="Times New Roman" w:ascii="Times New Roman" w:hAnsi="Times New Roman"/>
        </w:rPr>
        <w:fldChar w:fldCharType="separate"/>
      </w:r>
      <w:r>
        <w:rPr>
          <w:rFonts w:eastAsia="Times" w:cs="Times New Roman" w:ascii="Times New Roman" w:hAnsi="Times New Roman"/>
          <w:sz w:val="20"/>
          <w:szCs w:val="20"/>
        </w:rPr>
      </w:r>
      <w:r>
        <w:rPr>
          <w:rFonts w:eastAsia="Times" w:cs="Times New Roman"/>
          <w:szCs w:val="20"/>
        </w:rPr>
        <w:t>$7,614</w:t>
      </w:r>
      <w:r>
        <w:rPr>
          <w:rFonts w:eastAsia="Times" w:cs="Times New Roman"/>
          <w:szCs w:val="24"/>
        </w:rPr>
        <w:t xml:space="preserve"> </w:t>
      </w:r>
      <w:r/>
      <w:r>
        <w:rPr>
          <w:sz w:val="20"/>
          <w:szCs w:val="20"/>
          <w:rFonts w:eastAsia="Times" w:cs="Times New Roman" w:ascii="Times New Roman" w:hAnsi="Times New Roman"/>
        </w:rPr>
        <w:fldChar w:fldCharType="end"/>
      </w:r>
      <w:r>
        <w:rPr>
          <w:rFonts w:eastAsia="Times" w:cs="Times New Roman" w:ascii="Times New Roman" w:hAnsi="Times New Roman"/>
          <w:sz w:val="20"/>
          <w:szCs w:val="20"/>
        </w:rPr>
      </w:r>
      <w:bookmarkEnd w:id="79"/>
    </w:p>
    <w:p>
      <w:pPr>
        <w:pStyle w:val="Normal"/>
        <w:rPr>
          <w:b/>
          <w:b/>
          <w:vanish/>
          <w:sz w:val="28"/>
        </w:rPr>
      </w:pPr>
      <w:r>
        <w:rPr>
          <w:b/>
          <w:vanish/>
          <w:sz w:val="28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vanish/>
          <w:sz w:val="28"/>
        </w:rPr>
      </w:pPr>
      <w:r>
        <w:rPr>
          <w:b/>
          <w:vanish/>
          <w:sz w:val="28"/>
        </w:rPr>
        <w:t>ANSWER KEY FOR "ex2_newest-Ver2"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. 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3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4. 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5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6. 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7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8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9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0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1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2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3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4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5.   C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6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7.   A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8.   B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19.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0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1.   E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2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3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r>
        <w:rPr>
          <w:vanish/>
          <w:sz w:val="28"/>
        </w:rPr>
        <w:t xml:space="preserve">24.   D </w:t>
      </w:r>
    </w:p>
    <w:p>
      <w:pPr>
        <w:pStyle w:val="Normal"/>
        <w:spacing w:lineRule="auto" w:line="240" w:before="0" w:after="0"/>
        <w:rPr>
          <w:vanish/>
          <w:sz w:val="28"/>
        </w:rPr>
      </w:pPr>
      <w:bookmarkStart w:id="80" w:name="_GoBack"/>
      <w:r>
        <w:rPr>
          <w:vanish/>
          <w:sz w:val="28"/>
        </w:rPr>
        <w:t xml:space="preserve">25.   B </w:t>
      </w:r>
      <w:bookmarkEnd w:id="80"/>
    </w:p>
    <w:p>
      <w:pPr>
        <w:pStyle w:val="Normal"/>
        <w:spacing w:lineRule="auto" w:line="240" w:before="0" w:after="0"/>
        <w:rPr>
          <w:sz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Arial" w:hAnsi="Arial" w:cs="Arial" w:eastAsia="Calibri" w:eastAsiaTheme="minorHAnsi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d549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3</Pages>
  <Words>8975</Words>
  <Characters>51158</Characters>
  <CharactersWithSpaces>60013</CharactersWithSpaces>
  <Paragraphs>120</Paragraphs>
  <Company>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0:29:00Z</dcterms:created>
  <dc:creator>Downs, Tom</dc:creator>
  <dc:description/>
  <dc:language>en-US</dc:language>
  <cp:lastModifiedBy>Downs, Tom</cp:lastModifiedBy>
  <dcterms:modified xsi:type="dcterms:W3CDTF">2016-09-15T23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