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acherQuestions.doc  Problems created by your Teacher</w:t>
      </w:r>
    </w:p>
    <w:p>
      <w:pPr>
        <w:pStyle w:val="Heading2"/>
        <w:ind w:left="432" w:hanging="432"/>
        <w:rPr/>
      </w:pPr>
      <w:r>
        <w:rPr/>
        <w:t>Part TQ   Problems created by your teache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  Explanations for the overpayment premium in merger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2  Find net equity issu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3  Find and partition capital expenditur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4  Contrast ror and roe from financial stateme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5  Find EFN given sources and us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6  Partition simple lump sum inter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7  Find total interest for FV of two irregular and non-consecutive deposi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8  Find FV for a regular annuity given a beginning balan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9  IRR for a simple cash flow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0  Find change in bond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1  DJIA average price move required to reach a new milepo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2  Find intrinsic value with zero dividends until time N, and flat thereafte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4  Find portfolio average r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5  Find diversification benefits given equal probabilities and forced weigh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6  Describe buy-side participa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7  Stock index arbitrage (find pv and strategy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8  Find effect on revenue of currency chan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Q19  find ending stock price with call option portfolio insurance that gives this ROR</w:t>
      </w:r>
    </w:p>
    <w:p>
      <w:pPr>
        <w:pStyle w:val="Heading2"/>
        <w:keepNext w:val="false"/>
        <w:ind w:left="432" w:hanging="432"/>
        <w:rPr/>
      </w:pPr>
      <w:r>
        <w:rPr/>
        <w:t>END OF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OG COMPLE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ascii="Arial" w:hAnsi="Arial" w:eastAsia="Times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ascii="Arial" w:hAnsi="Arial" w:eastAsia="Time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rFonts w:ascii="Arial" w:hAnsi="Arial" w:cs="Arial"/>
      <w:i/>
      <w:vanish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44:00Z</dcterms:created>
  <dc:creator>tdowns</dc:creator>
  <dc:description/>
  <cp:keywords/>
  <dc:language>en-US</dc:language>
  <cp:lastModifiedBy>tdowns</cp:lastModifiedBy>
  <dcterms:modified xsi:type="dcterms:W3CDTF">2008-01-29T17:44:00Z</dcterms:modified>
  <cp:revision>2</cp:revision>
  <dc:subject/>
  <dc:title/>
</cp:coreProperties>
</file>